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БУГОТАКСКОГО СЕЛЬСОВЕТА</w:t>
      </w:r>
    </w:p>
    <w:p>
      <w:pPr>
        <w:pStyle w:val="Normal"/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right="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2" w:hanging="0"/>
        <w:rPr>
          <w:sz w:val="28"/>
          <w:szCs w:val="28"/>
        </w:rPr>
      </w:pPr>
      <w:r>
        <w:rPr>
          <w:sz w:val="28"/>
          <w:szCs w:val="28"/>
        </w:rPr>
        <w:t>От 17.02.2011                                                                                          № 17</w:t>
      </w:r>
    </w:p>
    <w:p>
      <w:pPr>
        <w:pStyle w:val="Normal"/>
        <w:ind w:right="12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Буготак</w:t>
      </w:r>
    </w:p>
    <w:p>
      <w:pPr>
        <w:pStyle w:val="Normal"/>
        <w:ind w:right="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порядке рассмотрения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и личного приема 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готакского сельсовета Тогучи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2 Федерального закона от 02 мая 2006 года № 59 «О порядке рассмотрения обращений граждан Российской Федерации», Уставом Буготак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«О порядке рассмотрения обращений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и личного приема в администрации  Буготакского сельсовета Тогучинского района Новосибирской области»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. Главы администрации Чернышову Т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готакского сельсовета                                             А.Ю.Баб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уготак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 17.02.2011 №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ы измен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уготак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 22.04.2014 № 16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6.01.2015 № 1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6.11.2015 №15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5.11.2015 №16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4.02.2018 №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8.04.2018 №5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ссмотрения обращений граждан и организации личного приема в администрации  Буготакского сельсовета Тогучин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Основные понятия, используемые в настоящем Положен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Обращение гражданина (далее обращение)</w:t>
      </w:r>
      <w:r>
        <w:rPr>
          <w:sz w:val="28"/>
          <w:szCs w:val="28"/>
        </w:rPr>
        <w:t>- направленные в администрацию Буготакского сельсовета или должностному лицу письменное заявление, предложение или жалоба, а также устное обращение гражданина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Предложение </w:t>
      </w:r>
      <w:r>
        <w:rPr>
          <w:sz w:val="28"/>
          <w:szCs w:val="28"/>
        </w:rPr>
        <w:t>– рекомендация гражданина по совершенствованию законов и и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явление –</w:t>
      </w:r>
      <w:r>
        <w:rPr>
          <w:sz w:val="28"/>
          <w:szCs w:val="28"/>
        </w:rPr>
        <w:t xml:space="preserve">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ов в работе органов местного самоуправления и должностных лиц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Жалоба</w:t>
      </w:r>
      <w:r>
        <w:rPr>
          <w:sz w:val="28"/>
          <w:szCs w:val="28"/>
        </w:rPr>
        <w:t xml:space="preserve">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ложение обязательно для всех работников администрации Бугота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едение делопроизводства по обращениям граждан и организации  личного приема в администрации осуществляется в соответствии с Инструкцией по делопроизводству в администрации Буготакского сельсов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Гарантия безопасности гражданина в связи с его обращение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обращения не допускаются разглашение 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преследование гражданина в связи с его обращением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рган, орган местного самоуправления или должностному лицу с критикой их деятельн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Права гражданина при рассмотрении обращ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обращения органом местного самоуправления   или должностным лицом гражданин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Получать письменный ответ по существу поставленных в обращении вопросов, за исключением случаев, указанных в части 6 настоящего Положения, а в случае, предусмотренном пунктом  6.5.1 части 6 настоящего Положения, на основании обращения с просьбой о его предоставлении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бращаться с жалобой на принятое по обращению решение или на действие (бездействие) в связи с рассмотрением обращения в административном или судеб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Обращаться с заявлением о прекращении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Требования к письменному обращени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Гражданин в письменном обращении обязательно указывает либо наименование органа, в который направляется обращение, либо Ф.И.О. должностного лица, либо должность соответствующего лица, а также свои Ф.И.О., почтовый адрес, излагает суть предложения, заявления или жалобы, ставит личную подпись и да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Особенности рассмотрения обращений граждан в электронной форме.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      </w:t>
      </w:r>
      <w:r>
        <w:rPr>
          <w:bCs/>
          <w:sz w:val="28"/>
          <w:szCs w:val="28"/>
          <w:shd w:fill="FFFFFF" w:val="clear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Федеральным законом.</w:t>
      </w:r>
      <w:r>
        <w:rPr>
          <w:bCs/>
          <w:color w:val="FF0000"/>
          <w:sz w:val="28"/>
          <w:szCs w:val="28"/>
          <w:shd w:fill="FFFFFF" w:val="clear"/>
        </w:rPr>
        <w:t> </w:t>
      </w:r>
      <w:r>
        <w:rPr>
          <w:bCs/>
          <w:color w:val="FF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Электронные обращения поступают в администрацию через официальный сайт администрации, на адрес электронной почты администрации и общественной приемной Главы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лектронное обращение распечатывается, и дальнейшая работа с ним ведется как с письменным обращением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вет на электронное обращение направляется в форме электронного документа по адресу электронной почты, указанному в электронном обращении, или в письменной форме по почтовому адресу, указанному в электронном обращении.</w:t>
      </w:r>
      <w:r>
        <w:rPr>
          <w:sz w:val="28"/>
          <w:szCs w:val="28"/>
        </w:rPr>
        <w:t xml:space="preserve">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, </w:t>
      </w:r>
      <w:r>
        <w:rPr>
          <w:sz w:val="28"/>
          <w:szCs w:val="28"/>
          <w:shd w:fill="FFFFFF" w:val="clear"/>
        </w:rPr>
        <w:t xml:space="preserve">уведомление о переадресации обращения. </w:t>
      </w:r>
      <w:r>
        <w:rPr>
          <w:sz w:val="28"/>
          <w:szCs w:val="28"/>
        </w:rPr>
        <w:t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5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рганизация и сроки рассмотрения обращений граждан</w:t>
      </w:r>
    </w:p>
    <w:p>
      <w:pPr>
        <w:pStyle w:val="Normal"/>
        <w:ind w:left="705" w:hanging="5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елопроизводство по обращениям граждан ведется централизованно, отдельно от других видов делопроизводства на регистрационно-контрольных карточ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Все поступающие в администрацию почтовые письменные обращения граждан, а также передаваемые лично гражданами обращения и документы, связанные с их рассмотрением, передаются незамедлительно для ознакомления и резолюции Главе Буготакского сельсовета, (а в его отсутствие –  заместителю), а затем передаются  специалисту по работе с жалобами и заявлениями граждан на регистрацию и контроль за прохождение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подлежит обязательной регистрации в течение 3-х дней с момента поступ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.1. Письменное обращение, поступившее в администрацию Буготакского сельсовета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части 1.1. ст.12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59-ФЗ "О порядке рассмотрения обращений граждан Российской Федерации"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>от 02.05.2006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состояние делопроизводства по обращениям граждан возлагается на ответственное лицо, которое отвечает за порядок ведения делопроизводств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адресуются тем должностным лицам, к непосредственной компетенции которых относится их рассмотре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том случае, если обращение не относится к ведению органа местного самоуправления, оно направляется в 7-дневный срок со дня поступления тому должностному лицу или органу государственной власти, к компетенции которых относится решение поставленных в обращении вопросов. Заявителю в этом случае направляется сообщение о том, кому направлено на рассмотрение его обраще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се поступающие обращения граждан регистрируются на регистрационно-контрольных карточках. Карточка с распиской в получении документа помещается в контрольную картотеку. После исполнения заявления, жалобы карточка со всеми отметками об исполнении перемещается в дело и подшивается со всеми необходимыми документами. С момента поступления обращений и регистрации начинается отсчет срока их исполнения. Конверты к ним сохраняются и прикладываются к документу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обращения указывается в 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ом штампе. Регистрационный номер 11 (например А-1, где «А» начальная буква фамилии автора, а «1» порядковый номер поступившего документа)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повторных обращений граждан им </w:t>
      </w:r>
    </w:p>
    <w:p>
      <w:pPr>
        <w:pStyle w:val="Normal"/>
        <w:jc w:val="both"/>
        <w:rPr/>
      </w:pPr>
      <w:r>
        <w:rPr>
          <w:sz w:val="28"/>
          <w:szCs w:val="28"/>
        </w:rPr>
        <w:t>присваивается очередной регистрационный номер, а в соответствующей графе регистрационно-контрольной карточки указывается регистрационный номер первого документа. В верхнем правом углу повторных обращений и  на карточках делается отметка «Повторно» и подбирается вся предшествующая переписка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одного и того же лица по одному и тому же вопрос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ные различным адресатом и поступившие в последующем для  рассмотрения в орган исполнительной власти, повторными не считаются и учитываются под регистрационным номером первого обращения с добавлением порядкового номера, проставляемого через дробь (наприме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-1/1, А-1/2, А-1/3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обращений граждан необходимо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нимательно разбираться в их существе; в случае необходимости истребовать нужные документы, направлять сотрудников на места для проверок, принимать другие меры для объективного разрешения вопроса; принимать обоснованные решения по обращениям, обеспечивать своевременное и правильное исполнение этих решений; сообщать гражданам в письменной или устной форме о решениях, принятых по обращениям, а в случае их отклонения указывать мотивы; по просьбам граждан разъяснять порядок обжал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обращений граждан необоснованными, им дается ответ, в котором обязательно указываются мотивы отказа, и разъясняется порядок обжал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о результатах рассмотрения обращений подписывает Глава Буготакского сельсовета, либо заместитель в его отсутств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 устные обращения граждан, как правило, даются устные ответы в устной форме в тех случаях, когда изложенные в них факты и обстоятельства очевидны и не требуют дополнительной проверки, личности обращающихся известны или установлены, о чем делается запись в карточке личного приема граждан. В остальных случаях дается письменный ответ по существу поставленных в обращении вопросов. Письменное обращение, принятое в ходе личного  приема, подлежит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ные обращения граждан,  требующие оперативного вмешательства или оказания помощи в сложившей ситуации, подлежат передаче руководителю того структурного подразделения, в компетенцию которого входит рассмотрение возникшей проблемы, с обязательным осуществлением контроля за ее разрешением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Муниципальные образования, должностные лица,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атривающие обращения, обязаны в течение 15 дней предоставлять документы и материалы, необходимые для рассмотрения обращени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граждан рассматриваются в течение 30 календар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й со дня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7. В тех случаях, когда для разрешения обращения необходимо осуществление специальной проверки, истребование дополнительных документов либо принятие других мер, сроки разрешения, в порядке исключения, продлеваются руководством органа исполнительной власти, но не более чем на 30 дней, с сообщением об этом заявителю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сполнения истекает в последний день исполнения. В </w:t>
      </w:r>
    </w:p>
    <w:p>
      <w:pPr>
        <w:pStyle w:val="Normal"/>
        <w:jc w:val="both"/>
        <w:rPr/>
      </w:pPr>
      <w:r>
        <w:rPr>
          <w:sz w:val="28"/>
          <w:szCs w:val="28"/>
        </w:rPr>
        <w:t>случае, если окончание срока рассмотрения обращения граждан приходится на нерабочий день, то днем окончания срока считается непосредственно следующий за ним рабочий день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по предложениям, заявлениям, жалобам граждан должны </w:t>
      </w:r>
    </w:p>
    <w:p>
      <w:pPr>
        <w:pStyle w:val="Normal"/>
        <w:jc w:val="both"/>
        <w:rPr/>
      </w:pPr>
      <w:r>
        <w:rPr>
          <w:sz w:val="28"/>
          <w:szCs w:val="28"/>
        </w:rPr>
        <w:t>излагаться в конкретной и понятной форме, не допускающей возможности различного толкования. Причем, в ответах должны быть даны разъяснения по всем вопросам, затронутым заявителе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обращения граждан, требующие правового обоснования или ссылки на законодательство, согласовываются с юридической службо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о ним приняты необходимые меры и даны исчерпывающие и обоснованные ответы, соответствующие действующему законодательств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base.garant.ru/12146661/8b7b3c1c76e91f88d33c08b3736aa67a/" \l "block_60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части 2 статьи 6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shd w:fill="FFFFFF" w:val="clear"/>
        </w:rPr>
        <w:t> Федерального закона от 02.05.2006 №59-ФЗ «О порядке рассмотрения обращений граждан Российской Федерации» на официальном сайте данных органа местного самоуправления в информационно-телекоммуникационной сети "Интернет"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исьменное обращение, содержащее информацию о фактах возможных наруш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4755/1/" \l "block_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е 6 подпункт 6.4.</w:t>
      </w:r>
      <w:r>
        <w:rPr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стоящего поло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b/>
          <w:sz w:val="28"/>
          <w:szCs w:val="28"/>
          <w:u w:val="single"/>
        </w:rPr>
        <w:t>6. Порядок рассмотрения отдельных обращений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В случае, если в письменном обращении не указаны фамилия гражданина, направившего обращение, или почтовый адрес, по которому должен быть отправлен ответ, ответ на обращение не дается. Если в указанном обращении содержатся сведения о подготавливае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Обращение, в котором обжалуется судебное решение, возвращается гражданину с разъяснением порядка обжалования данного судеб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Если в обращении содержатся нецензурные либо оскорбительные выражения, это обращение остается без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В случае, если текст письменного обращения не поддается прочтению, ответ на обращение не дается и оно не подлежит направлению на рассмотрение в инстанции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shd w:fill="FFFFFF" w:val="clear"/>
        </w:rPr>
        <w:t xml:space="preserve">6.4.1. </w:t>
      </w:r>
      <w:r>
        <w:rPr>
          <w:bCs/>
          <w:color w:val="000000"/>
          <w:sz w:val="28"/>
          <w:szCs w:val="28"/>
          <w:shd w:fill="FFFFFF" w:val="clear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бращ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В случае, если в письменном обращении гражданина содержится вопрос, на который ему неоднократно давались письменные ответы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сельсовета или к  одному и тому же должностному лицу. О данном решении уведомляется заяв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5.1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 пунктом 5.22 настоящего Положения на официальном сайте данных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возв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личного приема гражда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ведут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а Буготакского сельсовета, заместитель Главы администрации Буготакского сельсовета.</w:t>
      </w:r>
      <w:r>
        <w:rPr>
          <w:b/>
          <w:sz w:val="28"/>
          <w:szCs w:val="28"/>
        </w:rPr>
        <w:t xml:space="preserve"> </w:t>
      </w:r>
    </w:p>
    <w:p>
      <w:pPr>
        <w:pStyle w:val="22"/>
        <w:jc w:val="both"/>
        <w:rPr/>
      </w:pPr>
      <w:r>
        <w:rPr>
          <w:color w:val="000000"/>
          <w:szCs w:val="28"/>
        </w:rPr>
        <w:t>К работе по организации личного приема привлекаются секретари и специалисты Буготакского сельсовет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1. Местонахождение администрации Буготакского сельсовета Тогучинского района Новосибирской област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3410, Новосибирская область, Тогучинский район, с. Буготак, пер. Центральный,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2. Часы приёма заявителей в администрации Буготакского сельсовета Тогучин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едельник – пятница: 9.00 – 17.00 ча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ыв на обед: 13.00 – 14.00 ча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единый день приема граждан: пятница с 11.00-13.00 часов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3. 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в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gotak</w:t>
        </w:r>
        <w:r>
          <w:rPr>
            <w:rStyle w:val="InternetLink"/>
            <w:color w:val="0000FF"/>
            <w:sz w:val="28"/>
            <w:szCs w:val="28"/>
            <w:u w:val="single"/>
          </w:rPr>
          <w:t>@mail.ru</w:t>
        </w:r>
      </w:hyperlink>
      <w:r>
        <w:rPr>
          <w:sz w:val="28"/>
          <w:szCs w:val="28"/>
        </w:rPr>
        <w:t>.</w:t>
      </w:r>
    </w:p>
    <w:p>
      <w:pPr>
        <w:pStyle w:val="2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1.4. Адрес сайта в сети Интернет: </w:t>
      </w:r>
      <w:hyperlink r:id="rId3">
        <w:r>
          <w:rPr>
            <w:rStyle w:val="InternetLink"/>
            <w:szCs w:val="28"/>
          </w:rPr>
          <w:t>http://bugotak.toguchin.org/</w:t>
        </w:r>
      </w:hyperlink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прием граждан ведется в соответствии с Постанов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области от 21.01.2004 № 22 «Об организации единого дня приема граждан» еженедельно по пятницам каждого месяц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ведения личных приемов с 9-00 до 16-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Буготакского сельсовета, его заместитель в единый день приема могут проводить выездные личные приемы граждан. Приемы могут проходить в администрации Буготакского сельсовета, трудовых коллективах, общественных организациях. Не допускается проведение служебных совещаний и иных мероприятий в часы проведения личного приема граждан, необоснованный перенос и перепоручение проведения личного приема граждан лицом, не имеющим на то полномочи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возможности проведения личного приема гражд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ой Буготакского сельсовета в связи с болезнью, отпуском, командировкой прием проводится лицом, его заменяю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5. При личном приеме граждан предъявляет документ, удостоверяющий его личност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Оперативная информация о личных приемах граждан в  администрации Буготакского сельсовета (о проведении дополнительного приема, об уточнении места проведения выездного приема и др.) доводится до сведения граждан через средства массовой информации, через периодическое печатное издание органов местного самоуправления «Буготакский Вестник», а также размещается на видных местах в здании  администрации и в других местах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личного приема граждан ответственным работником осуществляется анализ вопросов, с которыми обратились граждане. Результаты обобщаются и передаются еженедельно в администрацию Тогуч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ственность должностных лиц за нарушение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ссмотрения обращений гражда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ушение требований Положения Главой Буготакского сельсовета и специалистами администрации, формальное отношение к обращениям граждан или проявленная недисциплинированность при выполнении поручений по работе с обращениями граждан влекут дисциплинарную либо иную ответственность, предусмотренную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О-КОНТРОЛЬНАЯ  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ьменных  обращений 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,д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,сопр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резолю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-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в получен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ХОД  ИСПОЛНЕНИЯ  ДОКУМЕНТА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14"/>
        <w:gridCol w:w="1901"/>
        <w:gridCol w:w="1963"/>
        <w:gridCol w:w="1895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ере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испол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обые отметки____________________________________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: Удовлетворительно, передано в другие организации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проверено с выездом на место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нтроля  снял_____________Подпись_________________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№2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Ж   А   Л   О   Б   А №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т кого жалоба_________________________________________________________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дрес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раткое содерж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ИСПОЛНИТЕЛЬ_________________________________________________________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чато________________________ 200_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одлено______________________ 200_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кончено______________________ 200_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 «____»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3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РАССМОТРЕНИЯ ОБРАЩЕНИЯ В СЕЛЬСОВЕТЕ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162560</wp:posOffset>
                </wp:positionV>
                <wp:extent cx="445770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ращение, адресованное  Главе сельсов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гистрация обращения, ознакомление Главы с обращ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5.4pt;mso-wrap-distance-left:9pt;mso-wrap-distance-right:9pt;mso-wrap-distance-top:0pt;mso-wrap-distance-bottom:0pt;margin-top:12.8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щение, адресованное  Главе сельсо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истрация обращения, ознакомление Главы с обращ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жение резолюции Главы сельсовета на документ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срока промежуточного рассмотрения обращени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соблюдения промежуточного рассмотрения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9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промежуточного ответа, подготовка основного ответа на обращение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             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5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жение резолюции Главы на ответ, регистрация ответа, отправка адресату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Образец обращения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лаве Тогучинского район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солупову В.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родителей МБОУ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пьевской СОШ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ошкольной группы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важаемый Виктор Иванович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нашем селе есть детский сад. Зданию уже полвека. В 2008 году был проведен капитальный ремонт половины здания, а вторая половина осталась неотремонтированной, так как денег на ремонт не выделилос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селе много детей, которые нуждаются в посещении детского сад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осим Вас оказать помощь в финансировании капитального ремонта второй половины здания детского сада с.Репьев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одители: ( подписи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5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67"/>
        <w:gridCol w:w="1701"/>
        <w:gridCol w:w="851"/>
        <w:gridCol w:w="4252"/>
      </w:tblGrid>
      <w:tr>
        <w:trPr>
          <w:trHeight w:val="1128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472440" cy="710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22-281, 21-9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21-9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  <w:r>
              <w:rPr>
                <w:color w:val="000000"/>
                <w:sz w:val="28"/>
                <w:szCs w:val="28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С.Репьево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Тогучинского райо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М.П.Малиновск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( для родителей дошкольной группы МБОУ Репьевской СОШ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.10.2009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важаемые родители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аше обращение  по вопросу финансирования капитального ремонта здания детского сада в с.Репьево администрация Тогучинского района  сообщает следующе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08 году Тогучинскому району была оказана государственная поддержка на открытие дополнительных групп в детских садах. Администрацией Тогучинского района был проведен анализ очередности детей в детских садах г.Тогучина и района, утвержден план открытия дополнительных групп в детских садах на 2008-2011 годы. Согласно утвержденного плана, Репьевской СОШ в 2008 году было выделено 1 396,0 тыс.руб. на реконструкцию здания детского сада. В связи с проведенными работами, наполняемость в группе возросла с 15 до 25 человек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рытие дополнительных групп в районе будет продолжено согласно плана, утвержденного администрацией Тогучинского района на 2008-2011 год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В.И.Просолупо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рсо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1 755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рточ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личного приема гражданина N</w:t>
      </w:r>
      <w:r>
        <w:rPr>
          <w:rFonts w:cs="Times New Roman" w:ascii="Times New Roman" w:hAnsi="Times New Roman"/>
          <w:sz w:val="28"/>
          <w:szCs w:val="28"/>
        </w:rPr>
        <w:t xml:space="preserve"> 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способ записи (устно, письменно) на личный прием: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личного приема "__" ________ 20__ г. в ___ час. ___ мин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олучении письменного обращения во время личного приема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поручения (инициалы, фамилии и должности исполнителей):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ручения исполнителям: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обращения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лица, осуществлявшего личный прием: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б исполнении (ответ заявителю):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снятии с контроля: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риложение № 7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КОМЕНДАЦИИ   ПО  ПОСТРОЕНИЮ  ФРАЗ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u w:val="single"/>
        </w:rPr>
        <w:t>Для объяснения мотивов</w:t>
      </w:r>
      <w:r>
        <w:rPr>
          <w:sz w:val="28"/>
          <w:szCs w:val="28"/>
        </w:rPr>
        <w:t xml:space="preserve"> того или иного  действия, той или иной реакции используются следующие выражения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/>
      </w:pPr>
      <w:r>
        <w:rPr>
          <w:sz w:val="28"/>
          <w:szCs w:val="28"/>
        </w:rPr>
        <w:t>В связи с отсутствием финансовой помощи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ой экономической ситуацией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оведения совместной работы 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шим письмом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аше обращение………………………………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нашей договоренности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ответственности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аше обращение……………………………………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сли составляется письмо-просьба, то используются такие выражени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оказать содействие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выслать в наш адрес…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принять участие……………………………………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еры………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к сведению………………………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ликвидировать задолженность………………..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проводительные письма обычно начинаются со слов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информацию…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щаем справочные материалы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ылаем подписанный с нашей стороны договор………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исьма-подтверждения начинаются та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м……………………………………………………………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лагодарностью подтверждаем………………………………………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рма «Кристалл» подтверждает………………………………………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сьмах-напоминаниях используются такие модел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8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21">
    <w:name w:val="Основной текст с отступом 2 Знак"/>
    <w:qFormat/>
    <w:rPr>
      <w:color w:val="000080"/>
      <w:sz w:val="28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5"/>
    </w:pPr>
    <w:rPr>
      <w:color w:val="000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4;ugotak@mail.ru" TargetMode="External"/><Relationship Id="rId3" Type="http://schemas.openxmlformats.org/officeDocument/2006/relationships/hyperlink" Target="http://bugotak.toguchin.org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38:00Z</dcterms:created>
  <dc:creator>I</dc:creator>
  <dc:description/>
  <dc:language>en-US</dc:language>
  <cp:lastModifiedBy>User</cp:lastModifiedBy>
  <cp:lastPrinted>2018-02-06T10:31:00Z</cp:lastPrinted>
  <dcterms:modified xsi:type="dcterms:W3CDTF">2019-05-16T07:38:00Z</dcterms:modified>
  <cp:revision>2</cp:revision>
  <dc:subject/>
  <dc:title/>
</cp:coreProperties>
</file>