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216" w:leader="none"/>
        </w:tabs>
        <w:spacing w:lineRule="auto" w:line="240" w:before="240" w:after="60"/>
        <w:jc w:val="center"/>
        <w:outlineLvl w:val="0"/>
        <w:rPr>
          <w:rFonts w:ascii="Arial Black" w:hAnsi="Arial Black" w:cs="Arial"/>
          <w:b/>
          <w:b/>
          <w:bCs/>
          <w:kern w:val="2"/>
          <w:sz w:val="56"/>
          <w:szCs w:val="56"/>
        </w:rPr>
      </w:pPr>
      <w:r>
        <w:rPr>
          <w:rFonts w:cs="Arial" w:ascii="Arial Black" w:hAnsi="Arial Black"/>
          <w:b/>
          <w:bCs/>
          <w:kern w:val="2"/>
          <w:sz w:val="56"/>
          <w:szCs w:val="56"/>
        </w:rPr>
        <w:t>БУГОТАКСКИЙ  ВЕСТ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9   12 апреля 2018 года</w:t>
      </w:r>
    </w:p>
    <w:p>
      <w:pPr>
        <w:pStyle w:val="Normal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0" w:after="0"/>
        <w:ind w:left="4860" w:hanging="0"/>
        <w:jc w:val="right"/>
        <w:rPr>
          <w:rFonts w:ascii="Times New Roman" w:hAnsi="Times New Roman" w:cs="Times-Roman;Arial Unicode MS"/>
          <w:sz w:val="28"/>
          <w:szCs w:val="28"/>
        </w:rPr>
      </w:pPr>
      <w:r>
        <w:rPr>
          <w:rFonts w:cs="Times-Roman;Arial Unicode MS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1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брания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частии в конкурсном отборе проектов развития территорий </w:t>
        <w:br/>
        <w:t xml:space="preserve">муниципальных образований Новосибир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ных на местных инициати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Буготакский сельсовет 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оведения собрания: «04» апреля  2018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 собрания: здание администрации Буготак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Буготак  пер. Центральный,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ие собрания: 13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закрыто: 14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о 20 челов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исок граждан, присутствовавших на собрании с личными подписями представлен в приложении к протокол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тегории населения с указанием количества человек (пенсионеры, работники (служащие) бюджетного сектора, работники других сфер, самозанятые граждане, неработающее население и т.д.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сионеры – 10 чел. 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 (служащие) бюджетного сектора – 6 чел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ботающие – 0 че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 других сфер – 4 ч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Буготакского сельсовета Бабиков Александр Юрьеви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Авдеева Анна Александро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 предложил повестку д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Краткая информация о конкурсном отборе проектов развития территорий муниципальных образований Новосибирской области, основанных на местных инициативах.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 выборе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Об определении параметров проек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 формировании инициативной групп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повестку д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Буготакского сельсовета Бабикова А.Ю. он предложил утвердить регламент собр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ладчикам – до 1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ающим – до 5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провести в течение 1 ча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Регламент собр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ьба докладчикам и выступающим не нарушать утвержденный общим голосованием регла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.СЛУШАЛИ: главу администрации Буготакского сельсовета А.Ю. Бабик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довел до присутствующих  информацию о конкурсном отборе проектов развития территорий муниципальных образований Новосибирской области, основанных на местных инициативах, об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ИЛ(И): Шек Т.В. Она предложила принять участие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участие в 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 выборе прое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ЛУШАЛИ: Лазенкову Л.В. – председателя комиссии по проведению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/>
        <w:t>опроса граждан, она представила два направления, набравших наибольшее число голосов при опросе граждан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571"/>
        <w:gridCol w:w="2126"/>
      </w:tblGrid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устройство хоккейной площадки» на территории с. Буготак Тогучинского р-на Новосиби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%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стройство детской площадки» на территории п. Самарский  Тогучинского р-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СТУПИЛ(И): Глушакова Е.А., домохозяйка, она предложила поддержать проект «Обустройство хоккейной площадки» в с.Бугота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ерв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тор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брать проект «Обустройство хоккейной площадки» на территории с. Буготак Тогучинского р-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3. Об определении параметров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администрации Буготакского сельсовета А.Ю. Бабиков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н озвучил основные параметры проекта  «Обустройство хоккейной площадки» на территории с. Буготак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обустройство площадки планируется около школьной мастерской размером 20*40 м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хоккейные борта из стеклопластиковых панелей белого цвета толщиной 6,5 мм и высотой 1230 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  в верхней части борта перила синего цвета шириной 50 мм, в нижней части борта  сделано увеличение толщины стеклопластика до 15 мм на  ширину 220 мм для усиления прочности (в виде полосы желтого цвет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аркас бортов выполнен из стальной профильной трубы сечением 50*25*1,5 мм, покрытой полимерной краской, крепление осуществляется с помощью анкерных бол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ве калитки шириной 1м оснащены самозакрывающимися оцинкованными засо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ехнологические ворота шириной 4 м распашного типа оснащены двухрамным засовом и замком, петли ворот и все детали крепежа оцинкова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для  дополнительной защиты в комплект включены панели высотой 1500 мм из стального уголка, заполненного оцинкованной сеткой-рабиц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изготовления: 2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за» –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параметры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Авдееву А.А. – секретаря комиссии по проведению опрос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дили следующие формы участия в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 Предварительная сумма на проект «Обустройство хоккейной площадки» на территории с. Буготак может быть следующая – 1 404 280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нефинансовая помощь организаций -  ГТК «Сибирь» в виде поставки отсева на площадку и МУП ЖКХ Тогучинского района «Буготакское» в виде предоставления техники для выравнивания и прикатывания отсева на  площа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следующие доли софинансир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 организаций - ГТК «Сибирь» в виде поставки отсева на площадку и МУП ЖКХ Тогучинского района «Буготакское» в виде предоставления техники для выравнивания  и прикатывания отсева на площа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О формировании инициативной групп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ШАЛИ: А.Ю. Бабикова – о создании инициативной групп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ИЛ(И) : Антропова В.А. – председатель совета ветеранов – она предложила включить в состав инициативной группы – Лазенкову Л.В., Бабикову Е.М., Бобкову Г.В., Жилину Н.В., Авдееву А.А. Других предложений не поступа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2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1.Утвердить состав инициативной группы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3241"/>
        <w:gridCol w:w="2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.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ая информ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азенкова Людмила Васильев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ист 1 разряда администрации Буготакского сельсовет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3117257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кова Елена Михайлов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циальный работник ГБУ НСО КЦСОН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23134529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обкова Галина Викторов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иблиотекарь МДОУ БСШ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53793055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ина Наталья Викторов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 ИП «Жилина Н.В.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60782427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а Анна Александровна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. главы администрации Буготакского сельсове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903999847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Поручить инициативной группе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Для участия в конкурсном отборе подготовить проект по выбранному социально-значимому направл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Собрать гарантийные письма индивидуальных предпринимателей и организаций о готовности принять участие в реализации проекта с указанием объемов софинансирования, наименований материалов, объемов и видов оказываемых услуг (выполняемых работ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список граждан, присутствовавших на собрании с личными подпися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едатель собрания    ________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Бабиков А.Ю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    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Авдеева А. 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(ФИО)</w:t>
      </w:r>
    </w:p>
    <w:p>
      <w:pPr>
        <w:pStyle w:val="Normal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брания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частии в конкурсном отборе проектов развития территорий </w:t>
        <w:br/>
        <w:t xml:space="preserve">муниципальных образований Новосибир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ных на местных инициати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Буготакский сельсовет 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оведения собрания: «04» апреля  2018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 собрания: здание Буготакской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щеобразовательной средней школы с. Буготак  пер. Центральный, 1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ие собрания: 15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закрыто: 16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о 19 челов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исок граждан, присутствовавших на собрании с личными подписями представлен в приложении к протокол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тегории населения с указанием количества человек (пенсионеры, работники (служащие) бюджетного сектора, работники других сфер, самозанятые граждане, неработающее население и т.д.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сионеры – 0 чел. 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 (служащие) бюджетного сектора – 19 чел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ботающие – 0 че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 других сфер – 0 ч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Буготакского сельсовета Бабиков Александр Юрьеви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Авдеева Анна Александро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 предложил повестку д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Краткая информация о конкурсном отборе проектов развития территорий муниципальных образований Новосибирской области, основанных на местных инициативах.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 выборе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Об определении параметров проек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повестку д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Буготакского сельсовета Бабикова А.Ю. он предложил утвердить регламент собр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ладчикам – до 1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ающим – до 5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провести в течение 1 ча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Регламент собр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ьба докладчикам и выступающим не нарушать утвержденный общим голосованием регла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Краткая информация о конкурсном отборе проектов развития территорий муниципальных образований Новосибирской области, основанных на местных инициативах,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администрации Буготакского сельсовета А.Ю. Бабиков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н довел до присутствующих  информацию о конкурсном отборе проектов развития территорий муниципальных образований Новосибирской области, основанных на местных инициативах, об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ИЛ(И): Нитиевская Л.Г., директор Буготакской СОШ, она предложила принять участие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участие в 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 выборе прое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ЛУШАЛИ: Лазенкову Л.В. – председателя комиссии по проведению опроса граждан, она представила два направления, набравших наибольшее число голосов при опросе граждан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571"/>
        <w:gridCol w:w="2126"/>
      </w:tblGrid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устройство хоккейной площадки» на территории с. Буготак Тогучинского р-на Новосибирской област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%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стройство детской площадки» на территории п. Самарский  Тогучинского р-на Новосибирской обла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ЫСТУПИЛИ: Нитиевская Л.Г. – директор Буготакской СОШ. Она обратилась к учителям с просьбой о поддержке инициативы и реализации проекта «Обустройство хоккейной площадки» в с. Бугота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ерв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тор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брать проект «Обустройство хоккейной площадки» на территории с. Буготак Тогучинского р-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3. Об определении параметров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администрации Буготакского сельсовета А.Ю. Бабиков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н зачитал основные параметры проекта  «Обустройство хоккейной площадки» на территории с. Буготак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обустройство площадки планируется около школьной мастерской размером 20*40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хоккейные борта из стеклопластиковых панелей белого цвета толщиной 6,5 мм и высотой 1230 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  в верхней части борта перила синего цвета шириной 50 мм, в нижней части борта  сделано увеличение толщины стеклопластика до 15 мм на  ширину 220 мм для усиления прочности (в виде полосы желтого цвет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аркас бортов выполнен из стальной профильной трубы сечением 50*25*1,5мм, покрытой полимерной краской, крепление осуществляется с помощью анкерных бол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ве калитки шириной 1м оснащены самозакрывающимися оцинкованными засо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ехнологические ворота шириной 4 м распашного типа оснащены двухрамным засовом и замком, петли ворот и все детали крепежа оцинкова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для  дополнительной защиты в комплект включены панели высотой 1500 мм из стального уголка, заполненного оцинкованной сеткой-рабиц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изготовления: 2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голос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параметры прое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Авдееву А.А. – секретаря комиссии по проведению опрос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дили следующие формы участия в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Предварительная сумма на проект «Обустройство хоккейной площадки» на территории с. Буготак может быть следующая – 1 404 280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нефинансовая помощь организаций -  ГТК «Сибирь» в виде поставки отсева на площадку и МУП ЖКХ Тогучинского района «Буготакское» в виде предоставления техники для выравнивания и прикатывания площадк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голос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следующие доли софинансир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ГТК «Сибирь» в виде поставки отсева на площадку и МУП ЖКХ Тогучинского района «Буготакское» в виде предоставления техники для выравнивания площадк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СЛУШАЛИ: Бобкову Галину Викторовну – библиотекаря Буготакской СОШ.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на предложила провести творческий конкурс с участием учащихся  Буготакской СОШ для поддержки проекта «Обустройство хоккейной площадки» в с.Бугота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9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РЕШИЛИ: Провести творческий конкурс с участием учащихся  Буготакской СОШ на тему: «Обустройство хоккейной площадки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список граждан, присутствовавших на собрании с личными подпися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едатель собрания    ________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Бабиков А.Ю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     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Авдеева А. 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3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брания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частии в конкурсном отборе проектов развития территорий </w:t>
        <w:br/>
        <w:t xml:space="preserve">муниципальных образований Новосибир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ных на местных инициати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Буготакский сельсовет 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оведения собрания: «10» апреля  2018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 собрания: здание КДЦ с.Буготак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с. Буготак , ул. Колхозная, 3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ие собрания: 16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закрыто: 17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сутствовало 17 челов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исок граждан, присутствовавших на собрании с личными подписями представлен в приложении к протокол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тегории населения с указанием количества человек (пенсионеры, работники (служащие) бюджетного сектора, работники других сфер, самозанятые граждане, неработающее население и т.д.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сионеры – 5 чел. 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(служащие) бюджетного сектора – 6 чел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ботающие – 0 чел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 других сфер – 6 ч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Буготакского сельсовета Бабиков Александр Юрьеви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Авдеева Анна Александро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 предложил повестку д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Краткая информация о конкурсном отборе проектов развития территорий муниципальных образований Новосибирской области, основанных на местных инициативах.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 выборе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Об определении параметров проек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зультаты голосования по повестке д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за» –  17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повестку д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Буготакского сельсовета Бабикова А.Ю. он предложил утвердить регламент собр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ладчикам – до 1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ающим – до 5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провести в течение 1 ча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 17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Регламент собр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ьба докладчикам и выступающим не нарушать утвержденный общим голосованием регла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Краткая информация о конкурсном отборе проектов развития территорий муниципальных образований Новосибирской области, основанных на местных инициативах, об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ЛУШАЛИ: главу администрации Буготакского сельсовета А.Ю. Бабикова Он довел до присутствующих  информацию о конкурсном отборе проектов развития территорий муниципальных образований Новосибирской области, основанных на местных инициативах, об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ИЛ (И): Бабикова Е.М., социальный работник, она предложила принять участие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7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участие в 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 выборе прое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ЛУШАЛИ: Лазенкову Л.В. – председателя комиссии по проведению опроса граждан, она представила два направления, набравших наибольшее число голосов при опросе граждан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287"/>
        <w:gridCol w:w="2410"/>
      </w:tblGrid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устройство хоккейной площадки» на территории с. Буготак Тогучинского р-на Новосибирской област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%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стройство детской площадки» на территории п. Самарский  Тогучинского р-на Новосибир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ерв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7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тор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17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брать проект «Обустройство хоккейной площадки» на территории с. Буготак Тогучинского р-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3. Об определении параметров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администрации Буготакского сельсовета А.Ю. Бабиков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н озвучил основные параметры проекта  «Обустройство хоккейной площадки» на территории с. Буготак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обустройство площадки планируется около школьной мастерской размером 20*40 м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хоккейные борта из стеклопластиковых панелей белого цвета толщиной 6,5 мм и высотой 1230 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-  в верхней части борта перила синего цвета шириной 50 мм, в нижней части борта  сделано увеличение толщины стеклопластика до 15 мм на  ширину 220 мм для усиления прочности (в виде полосы желтого цвет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аркас бортов выполнен из стальной профильной трубы сечением 50*25*1,5мм, покрытой полимерной краской, крепление осуществляется с помощью анкерных бол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ве калитки шириной 1м оснащены самозакрывающимися оцинкованными засо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ехнологические ворота шириной 4 м распашного типа оснащены двухрамным засовом и замком, петли ворот и все детали крепежа оцинкова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для  дополнительной защиты в комплект включены панели высотой 1500 мм из стального уголка, заполненного оцинкованной сеткой-рабиц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изготовления: 25 рабочих дне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7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параметры проекта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Авдееву А.А. – секретаря комиссии по проведению опрос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дили следующие формы участия в реализации проекта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Предварительная сумма на проект «Обустройство хоккейной площадки» на территории с. Буготак может быть следующая – 1 404 280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нефинансовая помощь организаций - ГТК «Сибирь» в виде поставки отсева на площадку и МУП ЖКХ Тогучинского района «Буготакское» в виде предоставления техники для выравнивания и прикатывания отсева на площа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17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следующие доли софинансир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организаций - ГТК «Сибирь» в виде поставки отсева на площадку и МУП ЖКХ Тогучинского района «Буготакское» в виде предоставления техники для выравнивания и прикатывания отсева на площад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список граждан, присутствовавших на собрании с личными подписям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едатель собрания    ________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Бабиков А.Ю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    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Авдеева А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И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токол № 4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собрания гражд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участии в конкурсном отборе проектов развития территорий </w:t>
        <w:br/>
        <w:t xml:space="preserve">муниципальных образований Новосибирской област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ных на местных инициати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разование  Буготакский сельсовет 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проведения собрания: «11» апреля  2018 г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о проведения собрания: здание магазина  ст. Буготак , ул. Привокзальная, 40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крытие собрания: 16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закрыто: 17 часов 00 минут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сутствовало 13 челове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список граждан, присутствовавших на собрании с личными подписями представлен в приложении к протокол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тегории населения с указанием количества человек (пенсионеры, работники (служащие) бюджетного сектора, работники других сфер, самозанятые граждане, неработающее население и т.д.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енсионеры – 3 чел. 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ники(служащие) бюджетного сектора – 0 чел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еработающие – 0 чел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Работники других сфер – 10 чел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Буготакского сельсовета Бабиков Александр Юрьевич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главы администрации Авдеева Анна Александров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ь собрания предложил повестку д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Краткая информация о конкурсном отборе проектов развития территорий муниципальных образований Новосибирской области, основанных на местных инициативах.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О выборе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 Об определении параметров проекта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за» –  13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повестку дн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Буготакского сельсовета Бабикова А.Ю. он предложил утвердить регламент собрания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кладчикам – до 10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ающим – до 5 мину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брание провести в течение 1 час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за» –  13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утвердить Регламент собрания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сьба докладчикам и выступающим не нарушать утвержденный общим голосованием регламент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Краткая информация о конкурсном отборе проектов развития территорий муниципальных образований Новосибирской области, основанных на местных инициативах. Участие в идентификации проблемы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администрации Буготакского сельсовета А.Ю. Бабикова Он довел до присутствующих  информацию о конкурсном отборе проектов развития территорий муниципальных образований Новосибирской области, основанных на местных инициативах, об участие в идентификации проблемы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СТУПИЛ(И): Лазенкова Л.В., специалист администрации Буготакского сельсовета. Она предложила принять участие в конкурсном отборе проектов развития территорий муниципальных образований Новосибирской области, основанных на местных инициативах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за» – 13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участие в конкурсном отбор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 О выборе проекта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  <w:t>СЛУШАЛИ: Лазенкову Л.В. – председателя комиссии по проведению опроса граждан, она представила два направления, набравших наибольшее число голосов при опросе граждан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713"/>
        <w:gridCol w:w="1984"/>
      </w:tblGrid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Обустройство хоккейной площадки» на территории с. Буготак Тогучинского р-на Новосибирской обла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6%</w:t>
            </w:r>
          </w:p>
        </w:tc>
      </w:tr>
      <w:tr>
        <w:trPr>
          <w:trHeight w:val="529" w:hRule="atLeast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6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бустройство детской площадки» на территории п. Самарский  Тогучинского р-на Новосибир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%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СТУПИЛ(И): Жилина Н.В.,  она предложила поддержать проект «Обустройство хоккейной площадки» в с.Буготак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угих предложений не поступал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перв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за» – 13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 второму направлению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за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против» – 13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Выбрать проект «Обустройство хоккейной площадки» на территории с. Буготак Тогучинского р-на Новосиби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</w:rPr>
        <w:t>3. Об определении параметров проект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главу администрации Буготакского сельсовета А.Ю. Бабикова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Он озвучил основные параметры проекта  «Обустройство хоккейной площадки» на территории с. Буготак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обустройство площадки планируется около школьной мастерской размером 20*40 м.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хоккейные борта из стеклопластиковых панелей белого цвета толщиной 6,5 мм и высотой 1230 мм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 в верхней части борта перила синего цвета шириной 50 мм, в нижней части борта  сделано увеличение толщины стеклопластика до 15 мм на  ширину 220 мм для усиления прочности (в виде полосы желтого цвета)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каркас бортов выполнен из стальной профильной трубы сечением 50*25*1,5мм, покрытой полимерной краской, крепление осуществляется с помощью анкерных болт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две калитки шириной 1м оснащены самозакрывающимися оцинкованными засовами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технологические ворота шириной 4 м распашного типа оснащены двухрамным засовом и замком, петли ворот и все детали крепежа оцинкованы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- для  дополнительной защиты в комплект включены панели высотой 1500 мм из стального уголка, заполненного оцинкованной сеткой-рабиц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рок изготовления: 25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за» – 13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 Принять параметры прое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4. О размере  и форме вклада жителей поселения, организаций и других внебюджетных источников в реализации проекта</w:t>
      </w:r>
      <w:r>
        <w:rPr>
          <w:rFonts w:cs="Times New Roman" w:ascii="Times New Roman" w:hAnsi="Times New Roman"/>
          <w:sz w:val="20"/>
          <w:szCs w:val="20"/>
          <w:u w:val="single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ЛУШАЛИ: Авдееву А.А. – секретаря комиссии по проведению опрос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судили следующие формы участия в реализации проекта.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)Предварительная сумма на проект «Обустройство хоккейной площадки» на территории с. Буготак может быть следующая – 1 404 280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нефинансовая помощь  организаций - ГТК «Сибирь» в виде поставки отсева на площадку и МУП ЖКХ Тогучинского района «Буготакское» в виде предоставления техники для выравнивания и прикатывания отсева на  площадке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ГОЛОСОВАЛ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«за» – 13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против» – 0 голосов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«воздержались» – 0 голосов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ановить следующие доли софинансирова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едварительный вклад муниципального образования в проект может быть – 280 856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вклад населения деньгами – 140 428-00 рублей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нефинансовая помощь населения – очистка площадки от мусора и кустарников,  подготовка траншей для заливки бетона под фундамент с изготовлением короба под ленточный фундамент, выравнивание бетона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нефинансовая помощь ГТК «Сибирь» в виде поставки отсева на площадку и МУП ЖКХ Тогучинского района «Буготакское» в виде предоставления техники для выравнивания и прикатывания отсева на площадке;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: список граждан, присутствовавших на собрании с личными подписями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Председатель собрания    ________ 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 Бабиков А.Ю.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ь собрания          </w:t>
      </w:r>
      <w:r>
        <w:rPr>
          <w:rFonts w:cs="Times New Roman" w:ascii="Times New Roman" w:hAnsi="Times New Roman"/>
          <w:sz w:val="20"/>
          <w:szCs w:val="20"/>
          <w:u w:val="single"/>
        </w:rPr>
        <w:tab/>
        <w:tab/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  <w:u w:val="single"/>
        </w:rPr>
        <w:t>Авдеева А. 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(ФИО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 БУГОТАК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ГУЧ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09.04.2018                                                                                                                                      № 48</w:t>
      </w:r>
    </w:p>
    <w:p>
      <w:pPr>
        <w:pStyle w:val="Normal"/>
        <w:widowControl w:val="false"/>
        <w:autoSpaceDE w:val="false"/>
        <w:spacing w:lineRule="auto" w:line="240" w:before="0" w:after="0"/>
        <w:ind w:right="122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с.Буготак                                        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"Об установлении норматива стоимости 1 кв. м общей площади жилого помещения по Буготакскому сельсовету Тогучинского района Новосибирской области  </w:t>
      </w:r>
      <w:r>
        <w:rPr>
          <w:rFonts w:cs="Times New Roman" w:ascii="Times New Roman" w:hAnsi="Times New Roman"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  <w:lang w:val="en-US"/>
        </w:rPr>
        <w:t>II</w:t>
      </w:r>
      <w:r>
        <w:rPr>
          <w:rFonts w:cs="Times New Roman" w:ascii="Times New Roman" w:hAnsi="Times New Roman"/>
          <w:sz w:val="20"/>
          <w:szCs w:val="20"/>
        </w:rPr>
        <w:t xml:space="preserve"> квартал 2018 года для </w:t>
      </w:r>
      <w:r>
        <w:rPr>
          <w:rFonts w:cs="Times New Roman" w:ascii="Times New Roman" w:hAnsi="Times New Roman"/>
          <w:color w:val="000000"/>
          <w:sz w:val="20"/>
          <w:szCs w:val="20"/>
        </w:rPr>
        <w:t>расчета размеров социальных выплат в рамках реализации подпрограммы "Обеспечение жильем молодых семей" федеральной целевой программы "Жилище" на 2015 - 2020 годы, утвержденной постановлением Правительства Российской Федерации от 17.12.2010 № 1050"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В соответствии с 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://base.garant.ru/12182235/" \l "block_404013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пунктом 13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"Правил предоставления молодым семьям социальных выплат на приобретение (строительство) жилья и их использования" 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://base.garant.ru/12182235/" \l "block_1002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подпрограммы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"Обеспечение жильем молодых семей" </w:t>
      </w:r>
      <w:r>
        <w:fldChar w:fldCharType="begin"/>
      </w:r>
      <w:r>
        <w:rPr>
          <w:rStyle w:val="InternetLink"/>
          <w:sz w:val="20"/>
          <w:szCs w:val="20"/>
          <w:rFonts w:cs="Times New Roman" w:ascii="Times New Roman" w:hAnsi="Times New Roman"/>
        </w:rPr>
        <w:instrText xml:space="preserve"> HYPERLINK "http://base.garant.ru/12182235/" \l "block_100000"</w:instrTex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0"/>
          <w:szCs w:val="20"/>
        </w:rPr>
        <w:t>федеральной целевой программы</w:t>
      </w:r>
      <w:r>
        <w:rPr>
          <w:rStyle w:val="InternetLink"/>
          <w:sz w:val="20"/>
          <w:szCs w:val="20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0"/>
          <w:szCs w:val="20"/>
        </w:rPr>
        <w:t> "Жилище" на 2015 - 2020 годы, утвержденной 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постановлением</w:t>
        </w:r>
      </w:hyperlink>
      <w:r>
        <w:rPr>
          <w:rFonts w:cs="Times New Roman" w:ascii="Times New Roman" w:hAnsi="Times New Roman"/>
          <w:sz w:val="20"/>
          <w:szCs w:val="20"/>
        </w:rPr>
        <w:t> Правительства Российской Федерации от 17.12.2010 N 1050 "О федеральной целевой программе "Жилище" на 2015 - 2020 годы", администрация Буготак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ЯЕТ:</w:t>
      </w:r>
      <w:r>
        <w:rPr>
          <w:rFonts w:cs="Times New Roman" w:ascii="Times New Roman" w:hAnsi="Times New Roman"/>
          <w:color w:val="000000"/>
          <w:sz w:val="20"/>
          <w:szCs w:val="20"/>
        </w:rPr>
        <w:br/>
        <w:t xml:space="preserve">1. Установить норматив стоимости 1 кв. м общей площади жилого помещения по Буготакскому сельсовету Тогучинского района Новосибирской </w:t>
      </w:r>
      <w:r>
        <w:rPr>
          <w:rFonts w:cs="Times New Roman" w:ascii="Times New Roman" w:hAnsi="Times New Roman"/>
          <w:sz w:val="20"/>
          <w:szCs w:val="20"/>
        </w:rPr>
        <w:t>области  на I</w:t>
      </w:r>
      <w:r>
        <w:rPr>
          <w:rFonts w:cs="Times New Roman" w:ascii="Times New Roman" w:hAnsi="Times New Roman"/>
          <w:sz w:val="20"/>
          <w:szCs w:val="20"/>
          <w:lang w:val="en-US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квартал 2018 года </w:t>
      </w:r>
      <w:r>
        <w:rPr>
          <w:rFonts w:cs="Times New Roman" w:ascii="Times New Roman" w:hAnsi="Times New Roman"/>
          <w:color w:val="000000"/>
          <w:sz w:val="20"/>
          <w:szCs w:val="20"/>
        </w:rPr>
        <w:t>для расчета размера социальных выплат в рамках реализации подпрограммы "Обеспечение жильем </w:t>
      </w:r>
      <w:hyperlink r:id="rId3" w:tgtFrame="_blank">
        <w:r>
          <w:rPr>
            <w:rStyle w:val="InternetLink"/>
            <w:rFonts w:cs="Times New Roman" w:ascii="Times New Roman" w:hAnsi="Times New Roman"/>
            <w:sz w:val="20"/>
            <w:szCs w:val="20"/>
          </w:rPr>
          <w:t>молодых семей</w:t>
        </w:r>
      </w:hyperlink>
      <w:r>
        <w:rPr>
          <w:rFonts w:cs="Times New Roman" w:ascii="Times New Roman" w:hAnsi="Times New Roman"/>
          <w:color w:val="000000"/>
          <w:sz w:val="20"/>
          <w:szCs w:val="20"/>
        </w:rPr>
        <w:t>" федеральной целевой программы "Жилище" на 2015 - 2020 годы, утвержденной постановлением Правительства Российской Федерации от 17.12.2010 N 1050 "О федеральной целевой программе "Жилище" на 2015 - 2020 годы", в размере 35 000,00 рублей.</w:t>
        <w:br/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2. </w:t>
      </w:r>
      <w:r>
        <w:rPr>
          <w:rFonts w:cs="Times New Roman" w:ascii="Times New Roman" w:hAnsi="Times New Roman"/>
          <w:sz w:val="20"/>
          <w:szCs w:val="20"/>
        </w:rPr>
        <w:t xml:space="preserve">Опубликовать  настоящее постановление в периодическом печатном издании органов местного самоуправления «Буготакский Вестник» </w:t>
      </w:r>
      <w:r>
        <w:rPr>
          <w:rFonts w:cs="Times New Roman" w:ascii="Times New Roman" w:hAnsi="Times New Roman"/>
          <w:bCs/>
          <w:color w:val="000000"/>
          <w:kern w:val="2"/>
          <w:sz w:val="20"/>
          <w:szCs w:val="20"/>
        </w:rPr>
        <w:t>и разместить   на официальном сайте администрации Буготакского сельсовета Тогучинского района Новосибирской области в сети Интернет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333333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br/>
      </w:r>
      <w:r>
        <w:rPr>
          <w:rFonts w:cs="Times New Roman" w:ascii="Times New Roman" w:hAnsi="Times New Roman"/>
          <w:sz w:val="20"/>
          <w:szCs w:val="20"/>
        </w:rPr>
        <w:t xml:space="preserve">Глава Буготакского сельсовета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гучинского район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восибирской области                                                                                          А.Ю.Баб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УГОТАК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ГУЧ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. Буготак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09.04.2018                                                                                                                                            №  50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б организации работ по санитарной уборке и благоустройству территорий населенных пунктов Буготакского сельсовета Тогуч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весенний период 2018 год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>В целях обеспечения надлежащего санитарного состояния и благоустройства территорий населенных пунктов Буготакского сельсовета Тогучинского района после зимнего периода и весеннего паводка  и на основании Федерального закона от 06.10.2003  №131-ФЗ  "Об общих принципах организации местного самоуправления в Российской Федерации" администрация Буготакского сельсовета Тогучи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Утвердить план мероприятий по весенней уборке и благоустройству населенных пунктов  (приложение 1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твердить состав комиссии по санитарному состоянию (приложение 2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 Установить  </w:t>
      </w:r>
      <w:r>
        <w:rPr>
          <w:rFonts w:cs="Times New Roman" w:ascii="Times New Roman" w:hAnsi="Times New Roman"/>
          <w:bCs/>
          <w:sz w:val="20"/>
          <w:szCs w:val="20"/>
        </w:rPr>
        <w:t>21,28 апреля 2018 г.</w:t>
      </w:r>
      <w:r>
        <w:rPr>
          <w:rFonts w:cs="Times New Roman" w:ascii="Times New Roman" w:hAnsi="Times New Roman"/>
          <w:b/>
          <w:sz w:val="20"/>
          <w:szCs w:val="20"/>
        </w:rPr>
        <w:t xml:space="preserve">  - </w:t>
      </w:r>
      <w:r>
        <w:rPr>
          <w:rFonts w:cs="Times New Roman" w:ascii="Times New Roman" w:hAnsi="Times New Roman"/>
          <w:sz w:val="20"/>
          <w:szCs w:val="20"/>
        </w:rPr>
        <w:t>5,12,19 мая 2018 г.</w:t>
      </w:r>
      <w:r>
        <w:rPr>
          <w:rFonts w:cs="Times New Roman" w:ascii="Times New Roman" w:hAnsi="Times New Roman"/>
          <w:b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днями санитарной уборки в населенных пункт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Организациям, независимо от организационно-правовых форм и форм собственности, депутатам, жителям, рекомендовать выполнить работы по весенней уборке  территорий до 01 мая 2018 год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 Депутатам Совета депутатов Буготакского сельсовета организовать участие населения по месту жительства в весенней уборке и работах по благоустройству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Запретить сжигание листвы и собранного мусора на придомовых территориях и улицах поселен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 Директору МУП Тогучинского района «Буготакское» организовать проведение контролируемого выжигания сухого надпочвенного покрова с целью снижения весеннего п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7. Контроль за исполнением постановления возложить на заместителя главы администрации Буготакского сельсовета Авдееву А.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лава Буготакского сельсовета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Тогучин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                                                         А.Ю.Бабик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Приложение 1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Буготакского сельсове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гуч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т  09.04.2018  № 50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мероприятий по улучшению санитарного состояния, проведению благоустройства территорий в населенных пунктах Буготакского сельсовета Тогучинского района</w:t>
      </w:r>
    </w:p>
    <w:tbl>
      <w:tblPr>
        <w:tblW w:w="10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8"/>
        <w:gridCol w:w="2117"/>
        <w:gridCol w:w="7"/>
        <w:gridCol w:w="8"/>
        <w:gridCol w:w="3268"/>
      </w:tblGrid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мероприят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32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ственный</w:t>
            </w:r>
          </w:p>
        </w:tc>
      </w:tr>
      <w:tr>
        <w:trPr/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. ОРГАНИЗАЦИОННЫЕ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ячник по санитарному состоянию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.04. по 21.05.2018 г.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, МУП Тогучинского района    «Буготакское»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ции,  жител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На заседании комиссии по проведению субботника и благоустройству рассмотреть вопросы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- План работ по проведению месячника и субботника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04.2018 г.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а А.А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Оповещение населения о дне проведения субботника, изготовление объявлений. Довести информацию о проведении месячника и субботников до организаций, учреждений и предприятий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0.04.2018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льничных С.В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бота депутатов сельского Совета депутатов по округам по вопросу санитарной уборки и благоустройства территорий в населенных пунктах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утаты   сельсовет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монт и очистка водонапорных башен, сезонное хлорирование башен и разводящих водопроводных сетей (раствор с концентрацией активного хлора 75-100 мг/л с контактом в течение 5-6 часов, с последующей промывкой разводящих сетей)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21апреля по 18 мая 2018 г.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Тогучинского района «Буготакское»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е ежемесячных санитарных Дней в населенных пунктах с вручением вымпелов «За самую чистую территорию», «За самую грязную территорию», премий, ценных подарков и т.д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04., 28.05., 28.06., 28.07., 28.08., 28.09.      2018 г.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исси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На заседании комиссии заслушать отчет организаций, учреждений, предприятий, частных предпринимателей о проведенных работах в ходе проведения субботника и месячника по благоустройству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05.2018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деева А.А.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материалов по нарушению ст. 8.22. Закона НСО № 99-ОЗ от 14.02.03 для рассмотрения на административной комиссии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мисси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ещение санитарного состояния населенных пунктов в СМИ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</w:tr>
      <w:tr>
        <w:trPr>
          <w:trHeight w:val="400" w:hRule="atLeast"/>
        </w:trPr>
        <w:tc>
          <w:tcPr>
            <w:tcW w:w="1018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.  МЕРОПРИЯТИЯ ПО САНИТАРНОЙ ОЧИСТКЕ И БЛАГОУСТРОЙСТВ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Организовать уборку общих территорий: вывоза мусора и уборки территорий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Составить график выделения автомобиля, погрузчика (по заявкам депутатов по улицам и деревням)</w:t>
            </w:r>
          </w:p>
        </w:tc>
        <w:tc>
          <w:tcPr>
            <w:tcW w:w="2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перлинг Л.В.</w:t>
            </w:r>
          </w:p>
        </w:tc>
        <w:tc>
          <w:tcPr>
            <w:tcW w:w="3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 течение месячник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лагоустройство памятника воинам, погибшим в годы Великой Отечественной войны 1941- 1945 г.г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7.05.2018 г.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КДЦ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уготакская СОШ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надлежащее содержание свалок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прель – сентябрь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Тогучинского района «Буготакское»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ьба с несанкционированными свалками мусора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Тогучинского района «Буготакское»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орка территорий населенных пунктов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частных домовладений: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чистка центральных и придорожных водоотводных канав, уборка мусора, ремонт ограждений, очистка от кустарников фасадов приусадебных участков, подрезка деревьев, побелка, уборка мусора вдоль дорог и улиц, установка баков под мусор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01.05.2018 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жители  Буготакского сельсовета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u w:val="single"/>
              </w:rPr>
              <w:t>ОАО «Патриот Агр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» - 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Уборка собственных территорий, подъездов, свалок,  озеленение, приведение в надлежащий вид канавы вдоль дороги, ремонт забора.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444444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444444"/>
                <w:sz w:val="20"/>
                <w:szCs w:val="20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color w:val="444444"/>
                <w:sz w:val="20"/>
                <w:szCs w:val="20"/>
                <w:u w:val="single"/>
              </w:rPr>
              <w:t>Предприятия и организации: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44444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—</w:t>
            </w:r>
            <w:r>
              <w:rPr>
                <w:rFonts w:cs="Times New Roman" w:ascii="Times New Roman" w:hAnsi="Times New Roman"/>
                <w:b/>
                <w:color w:val="4444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444444"/>
                <w:sz w:val="20"/>
                <w:szCs w:val="20"/>
              </w:rPr>
              <w:t>Уборка закрепленной территории (радиус –5 метров), очистка придорожных канав, установка баков под мусор, помывка окон, покраска и ремонт фасадов помещений, ремонт заборов, озеленение, побелка стволов деревьев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уководители</w:t>
            </w:r>
          </w:p>
        </w:tc>
      </w:tr>
      <w:tr>
        <w:trPr>
          <w:trHeight w:val="588" w:hRule="atLeast"/>
        </w:trPr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тановка стендов для объявлений и информации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лета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теплить водопроводные колонки в каждом населенном пункте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густ – октябрь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Тогучинского района «Буготакское»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Борьба с беспризорными бродячими собаками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. комиссия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копать яму для сбора мусора на кладбище, установить туалет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й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УП Тогучинского района «Буготакское»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рганизовать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е фотоконкурса «На нашей улице весн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». Лучшие фотографии с изображением приусадебных участков опубликовать на сайте Буготакского сельсовета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21.05.2018</w:t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 администрации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вещение санитарного состояния населенных пунктов в периодическом издании органа местного самоуправления «Буготакский Вестник»</w:t>
            </w:r>
          </w:p>
        </w:tc>
        <w:tc>
          <w:tcPr>
            <w:tcW w:w="21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оянн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ци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Приложение 1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к постановлению администраци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Буготакск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Тогучинского района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Новосибирской области</w:t>
      </w:r>
    </w:p>
    <w:p>
      <w:pPr>
        <w:pStyle w:val="Normal"/>
        <w:shd w:fill="FFFFFF" w:val="clear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№ </w:t>
      </w:r>
      <w:r>
        <w:rPr>
          <w:rFonts w:cs="Times New Roman" w:ascii="Times New Roman" w:hAnsi="Times New Roman"/>
          <w:color w:val="444444"/>
          <w:sz w:val="20"/>
          <w:szCs w:val="20"/>
        </w:rPr>
        <w:t xml:space="preserve">50   от 09.04.2018 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bCs/>
          <w:color w:val="444444"/>
          <w:sz w:val="20"/>
          <w:szCs w:val="20"/>
        </w:rPr>
        <w:t>Состав комиссии</w:t>
      </w:r>
    </w:p>
    <w:p>
      <w:pPr>
        <w:pStyle w:val="Normal"/>
        <w:shd w:fill="FFFFFF" w:val="clear"/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Cs/>
          <w:color w:val="444444"/>
          <w:sz w:val="20"/>
          <w:szCs w:val="20"/>
        </w:rPr>
        <w:t>по</w:t>
      </w:r>
      <w:r>
        <w:rPr>
          <w:rFonts w:cs="Times New Roman" w:ascii="Times New Roman" w:hAnsi="Times New Roman"/>
          <w:color w:val="444444"/>
          <w:sz w:val="20"/>
          <w:szCs w:val="20"/>
        </w:rPr>
        <w:t> </w:t>
      </w:r>
      <w:r>
        <w:rPr>
          <w:rFonts w:cs="Times New Roman" w:ascii="Times New Roman" w:hAnsi="Times New Roman"/>
          <w:bCs/>
          <w:color w:val="444444"/>
          <w:sz w:val="20"/>
          <w:szCs w:val="20"/>
        </w:rPr>
        <w:t>санитарному состоянию и благоустройству населенных пунктов Буготакского сельсовета Тогучинского района Новосибирской области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444444"/>
          <w:sz w:val="20"/>
          <w:szCs w:val="20"/>
        </w:rPr>
        <w:t>Председатель комиссии</w:t>
      </w:r>
      <w:r>
        <w:rPr>
          <w:rFonts w:cs="Times New Roman" w:ascii="Times New Roman" w:hAnsi="Times New Roman"/>
          <w:color w:val="444444"/>
          <w:sz w:val="20"/>
          <w:szCs w:val="20"/>
        </w:rPr>
        <w:t xml:space="preserve">: Авдеева Анна Александровна – заместитель главы администрации Буготакского сельсовета Тогучинского района. 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b/>
          <w:color w:val="444444"/>
          <w:sz w:val="20"/>
          <w:szCs w:val="20"/>
        </w:rPr>
        <w:t>Члены комиссии</w:t>
      </w:r>
      <w:r>
        <w:rPr>
          <w:rFonts w:cs="Times New Roman" w:ascii="Times New Roman" w:hAnsi="Times New Roman"/>
          <w:color w:val="444444"/>
          <w:sz w:val="20"/>
          <w:szCs w:val="20"/>
        </w:rPr>
        <w:t>: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.       Лазенкова Л.В. специалист администрации, председатель административной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>комиссии Буготакского сельсовет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2.       Ельничных С.В. –специалист администрации по ЧС; ответственная по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>ул.Советская, ул.Светла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3.       Шперлинг Л.В. – директор МУП Тогучинского района «Буготакское», 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>ответственная по ул.Мира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4.      Афанасьева Г.Ю. – заведующая Буготакской врачебной амбулатор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5.       Горчакова Г.Г. – заведующая «Почтой России»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6.       Нитиевская Л.Г. – директор МБОУ Буготакская СОШ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7.       Попова А.Г. – заведующая Буготакским детский садом «Теремок»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8.       Гринченко М. Г. – и.о.директора МКУК «Буготакский»;</w:t>
      </w:r>
    </w:p>
    <w:p>
      <w:pPr>
        <w:pStyle w:val="Normal"/>
        <w:shd w:fill="FFFFFF" w:val="clear"/>
        <w:spacing w:lineRule="auto" w:line="240" w:before="0" w:after="0"/>
        <w:textAlignment w:val="baseline"/>
        <w:rPr/>
      </w:pPr>
      <w:r>
        <w:rPr>
          <w:rFonts w:cs="Times New Roman" w:ascii="Times New Roman" w:hAnsi="Times New Roman"/>
          <w:color w:val="444444"/>
          <w:sz w:val="20"/>
          <w:szCs w:val="20"/>
        </w:rPr>
        <w:t>9.       Пискунова Н.И. – депутат по ст.Буготак (по согласованию)</w:t>
      </w:r>
      <w:r>
        <w:rPr>
          <w:rFonts w:cs="Times New Roman" w:ascii="Times New Roman" w:hAnsi="Times New Roman"/>
          <w:color w:val="444444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>улицы:     Железнодорожная и Берегова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10.    Филимонов Ю.А. – депутат по ст.Буготак (по согласованию)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>улицы: Шоссейная, Элеваторная, Сенная, пер.Безымянный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1.     Игошкина О.В. – депутат по пос.Самарский (по согласованию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2.     Безверхова М.С. – депутат по пос.Льнозавод (по согласованию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3.     Воробьева С.В. – депутат по с.Буготак (по согласованию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>улицы:  Молодежная, пер.Центральный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4.    Луцаева Г.А. – депутат по ст.Изынский (по согласованию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5.    Хрипунова Т.Г. – доброволец по д.Калаганово (по согласованию)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6.    Шаламов А.В. – депутат по с.Буготак (по согласованию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 xml:space="preserve">улицы: Колхозная, Зеленая, Дачная, Поперечная;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7.    Шек Т.В. –депутат по с.Буготак (по согласованию)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color w:val="444444"/>
          <w:sz w:val="20"/>
          <w:szCs w:val="20"/>
        </w:rPr>
        <w:t>улицы: Березовая, Майская, Тополевая, Привокзальная;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8.     Барышникова Л.К. – доброволец - о.п.82 км;</w:t>
      </w:r>
    </w:p>
    <w:p>
      <w:pPr>
        <w:sectPr>
          <w:type w:val="nextPage"/>
          <w:pgSz w:w="11906" w:h="16838"/>
          <w:pgMar w:left="1701" w:right="851" w:gutter="0" w:header="0" w:top="36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color w:val="444444"/>
          <w:sz w:val="20"/>
          <w:szCs w:val="20"/>
        </w:rPr>
      </w:pPr>
      <w:r>
        <w:rPr>
          <w:rFonts w:cs="Times New Roman" w:ascii="Times New Roman" w:hAnsi="Times New Roman"/>
          <w:color w:val="444444"/>
          <w:sz w:val="20"/>
          <w:szCs w:val="20"/>
        </w:rPr>
        <w:t>19.     Королева С.С.   – доброволец – о.п. 75 к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БУГОТАК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ГУЧ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мнадцатой сессии  пятого созы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10.04.2018                                                            с. Бугот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 софинансировании расходов на реализацию Проекта «Обустройство хоккейной площадки» в с.Буготак Тогучинского района Новосибирской области, в рамках конкурсного отбора проектов развития территорий муниципальных образований Новосибирской области, основанных на местных инициатива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 xml:space="preserve">      </w:t>
      </w:r>
      <w:r>
        <w:rPr>
          <w:rFonts w:cs="Times New Roman" w:ascii="Times New Roman" w:hAnsi="Times New Roman"/>
          <w:sz w:val="20"/>
          <w:szCs w:val="20"/>
        </w:rPr>
        <w:t xml:space="preserve">В соответствии с Федеральным законом от 06 октября 2003 года  № 131-ФЗ «Об общих принципах организации местного самоуправления в Российской Федерации», </w:t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 xml:space="preserve"> Положением «О бюджетном процессе в Буготакском сельсовете Тогучинского района   Новосибирской области» утвержденного решением 10 сессии пятого созыва Совета депутатов Буготакского сельсовета Тогучинского района Новосибирской области  от 30.03.2017 г., </w:t>
      </w:r>
      <w:r>
        <w:rPr>
          <w:rFonts w:cs="Times New Roman" w:ascii="Times New Roman" w:hAnsi="Times New Roman"/>
          <w:sz w:val="20"/>
          <w:szCs w:val="20"/>
        </w:rPr>
        <w:t xml:space="preserve">Уставом Буготакского сельсовета Тогучинского района Новосибирской области, Совет депутатов Буготакского сельсовета Тогучинского района Новосибир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ЕШИЛ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1. Дать согласие по софинансированию расходов на реализацию Проекта </w:t>
      </w:r>
      <w:r>
        <w:rPr>
          <w:rFonts w:cs="Times New Roman" w:ascii="Times New Roman" w:hAnsi="Times New Roman"/>
          <w:sz w:val="20"/>
          <w:szCs w:val="20"/>
        </w:rPr>
        <w:t xml:space="preserve">«Обустройство хоккейной площадки» в с.Буготак Тогучинского района Новосибирской области за счет средств местного бюджета в размере, предусмотренном проектом.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      </w:t>
      </w:r>
      <w:r>
        <w:rPr>
          <w:rFonts w:cs="Times New Roman" w:ascii="Times New Roman" w:hAnsi="Times New Roman"/>
          <w:color w:val="000000"/>
          <w:sz w:val="20"/>
          <w:szCs w:val="20"/>
        </w:rPr>
        <w:t>2. Настоящее решение подлежит опубликованию в периодическом печатном издании органов местного самоуправления «Буготакский вестник»</w:t>
      </w:r>
      <w:r>
        <w:rPr>
          <w:rFonts w:cs="Times New Roman" w:ascii="Times New Roman" w:hAnsi="Times New Roman"/>
          <w:sz w:val="20"/>
          <w:szCs w:val="20"/>
        </w:rPr>
        <w:t xml:space="preserve"> и разм</w:t>
      </w:r>
      <w:r>
        <w:rPr>
          <w:rFonts w:cs="Times New Roman" w:ascii="Times New Roman" w:hAnsi="Times New Roman"/>
          <w:color w:val="000000"/>
          <w:sz w:val="20"/>
          <w:szCs w:val="20"/>
        </w:rPr>
        <w:t>ещению на официальном сайте  в сети «Интернет» 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Глава Буготакского сельсовета                                                     Председатель Совета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Тогучинского района                                                                     депутатов Буготакского сельсовет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Новосибирской области                                                                Тогуч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А.Ю.Бабиков                                                                                      </w:t>
      </w:r>
      <w:r>
        <w:rPr/>
        <w:t xml:space="preserve"> А.Ю.Бабиков</w:t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4047"/>
        <w:gridCol w:w="1710"/>
      </w:tblGrid>
      <w:tr>
        <w:trPr/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редители: администрация Буготакского сельсовета Тогучинского района Новосибирской обл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иодическое печатное издание учреждено постановлением администрации Буготакского сельсовета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дакционный совет: Председатель совета – Авдеева А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лены совета: Лазенкова Л.В. – специалист администрации Буготакского сельсовет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бикова Е.М. – специалист администрации Буготакского сельсов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печатано в администрации Буготакского сельсо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ираж 300 экземпляров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4"/>
      <w:lang w:bidi="ar-SA"/>
    </w:rPr>
  </w:style>
  <w:style w:type="character" w:styleId="Style15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12182235/" TargetMode="External"/><Relationship Id="rId3" Type="http://schemas.openxmlformats.org/officeDocument/2006/relationships/hyperlink" Target="https://www.realtymag.ru/termini-nedvizhimosti-zhkh/opredelenija-m/molodaya-semy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51:00Z</dcterms:created>
  <dc:creator>I</dc:creator>
  <dc:description/>
  <cp:keywords/>
  <dc:language>en-US</dc:language>
  <cp:lastModifiedBy>User</cp:lastModifiedBy>
  <cp:lastPrinted>2018-04-23T18:44:00Z</cp:lastPrinted>
  <dcterms:modified xsi:type="dcterms:W3CDTF">2019-01-28T02:36:00Z</dcterms:modified>
  <cp:revision>24</cp:revision>
  <dc:subject/>
  <dc:title/>
</cp:coreProperties>
</file>