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Бугота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.01.2015                                                                                                   № 1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плана мероприятий по обеспечению безопасности  людей на водных объектах  на территории Буготакского сельсовета Тогучинского района Новосибирской области в 2015 году</w:t>
      </w:r>
    </w:p>
    <w:p>
      <w:pPr>
        <w:pStyle w:val="Normal"/>
        <w:shd w:fill="FFFFFF" w:val="clear"/>
        <w:suppressAutoHyphens w:val="tru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Российской  Федерации от 06.10.03 № 131-ФЗ «Об общих принципах организации местного самоуправления в Российской Федерации», постановлением администрации Новосибирской области от 10.11.2014 № 445-п «Об утверждении Правил охраны жизни людей на водных объектах Новосибирской области», планом основных мероприятий Буготакского сельсовета Тогучинского район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, утвержденным Главой Буготакского сельсовета Тогучинского района Новосибирской области и в целях улучшения профилактической и организационной работы по обеспечению безопасности людей на водных объектах на территории Буготакского  сельсовета Тогучинского района Новосибирской области, администрация Буготакского сельсовета  Тогучинского района Новосибирской области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лан мероприятий по обеспечению безопасности жизни и здоровья людей на водных объектах  на территории Буготакского сельсовета Тогучинского района Новосибирской области в 2015 году  (приложение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на решение задач по ГО ЧС Ельничных С.В. до 01.02.2014 разработать и ввести в действие план мероприятий по охране жизни и здоровья людей на водных объектах и организовать контроль за их исполнением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Буготакского сельсовета Глушакову Е.А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готакского сельсовет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sectPr>
          <w:type w:val="nextPage"/>
          <w:pgSz w:w="12240" w:h="15840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А.Ю.Бабиков</w:t>
      </w:r>
    </w:p>
    <w:p>
      <w:pPr>
        <w:sectPr>
          <w:type w:val="nextPage"/>
          <w:pgSz w:w="12240" w:h="15840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Буготакского сельсовет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учин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28.01.2015  № 15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й по  обеспечению безопасности людей на водных объектах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Буготакского сельсовета Тогучинского района Новосибирской области в 2015 год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163"/>
        <w:gridCol w:w="3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довой обстанов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угот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уществление комплекса мероприятий, направленных на недопущение выхода людей, выезда транспорта на лед в необорудованных местах (установка запрещающих знаков, обваловка снегом береговой полосы мест выезда на лед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довой обстанов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П ЖКХ «Буготак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, КЧСиПБ администрации Бугот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осуществление контроля за принятием необходимых мер по обеспечению безопасности населения в местах неорганизованного отдыха на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01 июн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ЧС иПБ администрации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П ЖКХ «Буготак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и участие во Всероссийской акции «Чистый бере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 - сентябр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Бугот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остоянных профилактических мероприятий по предупреждению гибели людей на водных объекта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 изготовление и распространение плакатов, публикация статей в СМИ, показ фильмов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ГО ЧС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КДЦ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5:00Z</dcterms:created>
  <dc:creator>ГО ЧС</dc:creator>
  <dc:description/>
  <cp:keywords/>
  <dc:language>en-US</dc:language>
  <cp:lastModifiedBy>ГО ЧС</cp:lastModifiedBy>
  <dcterms:modified xsi:type="dcterms:W3CDTF">2015-02-12T10:46:00Z</dcterms:modified>
  <cp:revision>1</cp:revision>
  <dc:subject/>
  <dc:title>АДМИНИСТРАЦИЯ</dc:title>
</cp:coreProperties>
</file>