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БУГОТАКСКОГО СЕЛЬСОВЕ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ОГУЧИНСКОГО РАЙОН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. Бугота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7.04.2014                                                                                                       № 158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мерах по предотвращению и борьбе с лесными пожарами на территори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уготакского сельсовета Тогучинского района в 2014 году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В соответствии со статьями 51, 52, 53 Лесного кодекса Российской Федерации, Правилами пожарной безопасности в лесах, утвержденными постановлением Правительства Российской Федерации от 30.06.2007 № 417 «Об утверждении Правил пожарной безопасности в лесах», статьей 19 Федерального закона 1994 года № 69-ФЗ «О пожарной безопасности», статьей 14 Федерального закона 2003 года № 131-ФЗ «Об общих принципах организации местного самоуправления в Российской Федерации», в целях предотвращения лесных пожаров и борьбы с ними на территории Буготакского сельсовета  в 2014 году, администрация Буготакского сельсовета Тогучинского района Новосибирской област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 Утвердить комплексный план мероприятий по борьбе с лесными пожарами на территории Буготакского сельсовета на 2014 год (приложение 1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2. Утвердить состав муниципальной комиссии по борьбе с лесными пожарами на территории Буготакского сельсовета на 2014 год (приложение 2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3. Администрации Буготакского сельсовета Тогучинского район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3.1. В срок до 25.04.2014 года провести заседание КЧС и ПБ по вопросам подготовки населения и территории Буготакского сельсовета к пожароопасному период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3.2. До 15 мая 2014 года создать (освежить) минерализованные полосы вокруг населенных пунктов, расположенных среди лесных массив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3.3. В течение апреля-мая 2014 года в каждом населенном пункте организовать и провести подворный обход домов с целью проверки противопожарного состояния. Организовать обучение населения правилам пожарной безопасности в быту. Для каждого дома определить наличие противопожарного инвентаря, с которым население должно прибывать к месту сбора для тушения пожар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3.4. Потребовать и добиться от домовладельцев и квартиросъемщиков до наступления сухой погоды очистки территории вокруг домов, надворных построек от сгораемого мусора и остатков кормов. Запретить сжигание мусора и остатков корм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3.5. Определить порядок информирования населения о принятых решениях по обеспечению пожарной безопасно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3.6. Осуществлять контроль за пожарной безопасностью на  территории Буготакского сельсовета, а в случае повышения пожарной опасности принимать решения об установлении особого противопожарного режима. При установлении особого противопожарного режима руководствоваться постановлением Главы Буготакского сельсовета от 11.01.2006 года « Об установлении на территории Буготакского муниципального образования  особого противопожарного режима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3.7. Содержать в безопасном состоянии с противопожарной точки зрения жилой фонд поселения и нежилые помещения на территории Буготакского сельсове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3.8. Осуществлять контроль за соблюдением требований пожарной безопасности при планировке и застройке территории Буготакского сельсове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3.9. Содержать и развивать на территории Буготакского сельсовета муниципальные сети противопожарного водоснабж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3.10. Содержать в исправности дороги местного значения на территории Буготакского сельсовета и обеспечить беспрепятственный проезд к месту пожар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3.11. О ходе выполнения противопожарных мероприятий еженедельно докладывать в КЧС и ПБ района (факсом 22-860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4. Рекомендовать руководителям учреждений, предприятий и организаций всех форм собственности, расположенных на территории М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4.1. До наступления сухой погоды организовать очистку территорий производственных объектов, складов горюче-смазочных материалов от сгораемого мусора, сухой травы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4.2. С введением на территории Буготакского сельсовета особого противопожарного режима организовать круглосуточное дежурство членов добровольных пожарных дружин, пожарной и приспособленной для целей пожаротушения техник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4.3. До 15.05.2014 года проверить все производственные объекты на предмет обеспечения их первичными средствами пожаротушения, пожарным инвентарем. В случае необходимости доукомплектовать их необходимым имуществом. Все источники противопожарного водоснабжения отремонтировать и привести в рабочее состояни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4.4. В соответствии с Правилами пожарной безопасности в  РФ (ППР п. 218)   исключить случаи сжигания стерни, пожнивных остатков и разведения костров на полях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5.Контроль за исполнением данного постановления возложить на заместителя главы администрации Буготакского сельсовета Тогучинского района Новосибирской области  Глушакову Е.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Глава Буготакского сельсовет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гучинского район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сибирской области                                       А.Ю.Бабик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иложение  1                                  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уготакского сельсовета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огучинского района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овосибирской области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 17.04..2014      № 158</w:t>
      </w:r>
    </w:p>
    <w:p>
      <w:pPr>
        <w:pStyle w:val="Normal"/>
        <w:widowControl w:val="false"/>
        <w:autoSpaceDE w:val="false"/>
        <w:ind w:left="1008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ЛЕКСНЫЙ  ПЛАН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защите населенных пунктов от лесных пожаров на территории Буготакского сельсове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огучинского района  Новосибир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16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783"/>
        <w:gridCol w:w="1906"/>
        <w:gridCol w:w="4454"/>
        <w:gridCol w:w="1320"/>
      </w:tblGrid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оки, периоды выполнения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полнители мероприят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14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. ОРГАНИЗАЦИОННЫЕ МЕРОПРИЯТИЯ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1.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готовка, рассмотрение и утверждение планов противопожарного обеспечения лесов и организации тушения лесных пожаров на территории Буготакского сельсовет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 10.04.2014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 Буготакского сельсове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2.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пределить порядок взаимодействия в области охраны лесов от пожаров с администрацией Буготакского сельсовета, ГУ МЧС России по НСО,  ОВД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 15.04.2014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ЧС и ПБ Буготакского сельсове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3.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тивопожарная пропаганда и обучение населения, рабочих и служащих организаций всех форм собственности мерам пожарной безопасности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всего пожароопасного сезон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 Буготакского сельсовета, Буготакская СОШ, руководящий состав организаций лесных хозяйств, отдела природных ресурсов и охраны окружающей среды, редакция районной газет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4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ие в расширенном заседании КЧС и ПБ района по подготовке к пожароопасному сезону и противопожарному обеспечению лесов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7.03.2014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 Буготакского сельсовета, председатель КЧС и ПБ Буготакского сельсове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4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. ПОДГОТОВИТЕЛЬНЫЕ МЕРОПРИЯТИЯ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1.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бригад (групп) пожаротушения в организациях лесного фонда, лесопользователей в соответствии с действующими нормативами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 начала пожароопасного период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 Буготакского сельсове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2.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учение, проведение тренировок, учений лесопожарных служб с привлечением предусмотренных сводным планом организации тушения лесных пожаров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 начала пожароопасного период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Буготакского сельсовета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пециалист ГО ЧС администрации Буготакского сельсове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3.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резервных бригад (групп) пожаротушения на случай необходимости дополнительной мобилизации, оснащение необходимой противопожарной техникой и оборудованием подведомственных организаци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 начала пожароопасного период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Буготакского сельсовета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пециалист ГО ЧС администрации Буготакского сельсове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4.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дение проверок хода подготовки и готовности сил пожаротушения и средств связи к пожароопасному сезону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.04.2014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Буготакского сельсовета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пециалист ГО ЧС администрации Буготакского сельсове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5.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очнение мест возможного отселения жителей из населенных пунктов, находящихся в пожароопасной зоне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.04.2014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Буготакского сельсовета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пециалист ГО ЧС администрации Буготакского сельсове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6.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очнение порядка эвакуации, проверка эвакопунктов и их обеспеченности необходимыми материальными средствами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.04.2014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Буготакского сельсовета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пециалист ГО ЧС администрации Буготакского сельсове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7.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очнение перечня транспортных средств, привлекаемых на эвакомероприятия, порядка их привлечения, порядка обеспечения эваконаселения питанием. Эвакуированного скота фуражом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.04.2014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Буготакского сельсовета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пециалист ГО ЧС администрации Буготакского сельсове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8.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дение контролируемого выжигания сухого надпочвенного покрова с целью снижения весеннего пика горимости лесов, согласно утвержденному плану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период схода снежного покров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П ЖКХ «Буготакское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9.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воевременное и качественное выполнение противопожарных мероприятий в соответствии с доведенными объемами (устройство минерализованных полос, уход за минерализованными полосами, строительство и ремонт дорог общего назначения)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2014 год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 Буготакского сельсове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10.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дение практических занятий и тренировок по отработке тактики и технологии тушения лесных пожаров. Практические занятия  совместить с проведением профилактическим выжиганием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прель 2014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П ЖКХ «Буготакское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4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. ОПЕРАТИВНЫЕ МЕРОПРИЯТИЯ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1.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едение контроля за соблюдением правил пожарной безопасности в лесах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всего пожароопасного сезон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 Буготакского сельсовета, руководители лесных хозяйств, госпожнадзор района, РОВ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2.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роль за своевременностью наращивания сил пожаротушения для недопущения выхода пожаров из-под контроля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ерерастании ситуации в ЧС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иссия по ЧС и ПБ  Буготакского сельсове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3.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ушение лесных пожаров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медленно, при возникновении случаев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П ЖКХ «Буготакское», руководители лесных хозяйств, ОЭ по плану взаимодейств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4.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воевременное информирование администрации района (КЧС и ПБ) об угрозе срыва или прекращении работ по противопожарной профилактике, патрулированию, организации связи, о борьбе с лесными пожарами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всего пожароопасного сезон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 Буготакского сельсовета, руководители ОЭ всех форм собствен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Специалист ГО ЧС администрации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Буготакского сельсовета 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Тогучинского района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Новосибирской области                                                         С.В. Ельничных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администрации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Буготакского сельсове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Тогучинского район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17.04.2014 года  № 15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й комиссии по предупреждению и ликвидации чрезвычайных ситуаций, связанных с лесными и ландшафтными пожарами в пожароопасный период 2014 год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ушакова  Елена Анатольевна              -  заместитель главы администрации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едседатель КЧС ПБ Буготакског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овета;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азенкова Людмила Васильевна             - специалист 1 разряда администраци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уготакского сельсовета, секретарь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льничных Светлана Валентиновна       - специалист ГО ЧС администраци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Буготакского сельсовет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гошкина Ольга Валентиновна              - Директор МУП ЖКХ «Буготакское»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(по согласованию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фанасьева Галина Юрьевна                  - заведующая Буготакской врачебной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амбулатории (по согласованию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Хисамиева Татьяна Владимировна         - специалист 1 разряда Буготакског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овета;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октева Нина Федоровна                        - председатель Совета ветерано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Буготакского сельсове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851" w:right="1134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25:00Z</dcterms:created>
  <dc:creator>ГО ЧС</dc:creator>
  <dc:description/>
  <cp:keywords/>
  <dc:language>en-US</dc:language>
  <cp:lastModifiedBy>ГО ЧС</cp:lastModifiedBy>
  <dcterms:modified xsi:type="dcterms:W3CDTF">2014-05-05T08:30:00Z</dcterms:modified>
  <cp:revision>2</cp:revision>
  <dc:subject/>
  <dc:title>АДМИНИСТРАЦИЯ</dc:title>
</cp:coreProperties>
</file>