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УГОТАКСКОГО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ОГУЧИНСК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. Бугота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05.05.2014                                                                                           № 17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установлении на территории Буготакского сельсовета особого противопожарного режима в 2014 го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соответствии со статьей 3 Закона Новосибирской области от 14.05.2005 года № 294-ОЗ «О противопожарной службе Новосибирской области и обеспечении пожарной безопасности в Новосибирской области» администрация Буготакского сельсовета Тогучин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Установить особый противопожарный режим на территории Буготакского сельсовета Тогучинского района Новосибирской области (далее – особый противопожарный режим) с 05.05.2014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Рекомендовать  руководителям хозяйств, предприятий и организаций всех форм собственности, а также муниципальных учрежден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1.Организовывать очистку территорий подведомственных предприятий, организаций и учреждений от  горючих отходов, мусора  и вывоз его в места утилиз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2. Проводить поверку и принима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3. Очищать проезды и подъезды к зданиям, сооружениям и водоисточника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5. Запретить сжигание мусора, стерни, разведение костров на приусадебных участках жилых домов, на территориях, прилегающих к многоквартирным домам, общественным зданиям, объектам промышленного и сельскохозяйственного назначения, проведение огневых и других пожароопасных рабо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6. Обеспечива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7. Проводить дополнительный противопожарный инструктаж всех работник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 Рекомендовать директору МУП ЖКХ «Буготакское»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1. Проводить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2. Проводить проверку готовности добровольных пожарных, обеспечивать их своевременный выезд на тушение пожа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4. Рекомендовать директору Буготакской СОШ Нитиевской Л.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4.1. Проводить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4.2. Проводить дополнительные занятия с учащимися о мерах пожарной безопасности в быту и  в лесных массива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5. Уполномоченному на решение задач по Г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5.1. Обеспечивать регулярное информирование населения об обстановке с пожарами, их последствиях и мерах пожарной безопасности в бы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5.2. Проводить агитационно-разъяснительную работу с населением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принятием мер по устранению нарушений ПБ.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. Данное постановление опубликовать в периодическом печатном издании «Буготакский Вестник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>7. Контроль  за  исполнением данно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Буготакского сельсовет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гучинского райо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                                                            А.Ю.Бабик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type w:val="nextPage"/>
      <w:pgSz w:w="12240" w:h="15840"/>
      <w:pgMar w:left="1134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3:30:00Z</dcterms:created>
  <dc:creator>ГО ЧС</dc:creator>
  <dc:description/>
  <cp:keywords/>
  <dc:language>en-US</dc:language>
  <cp:lastModifiedBy>ГО ЧС</cp:lastModifiedBy>
  <dcterms:modified xsi:type="dcterms:W3CDTF">2014-07-09T03:31:00Z</dcterms:modified>
  <cp:revision>1</cp:revision>
  <dc:subject/>
  <dc:title>АДМИНИСТРАЦИЯ </dc:title>
</cp:coreProperties>
</file>