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УГОТАК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ГУЧИН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ОСИБИРСКОЙ ОБЛАСТ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Буготак</w:t>
      </w:r>
    </w:p>
    <w:p>
      <w:pPr>
        <w:pStyle w:val="Normal"/>
        <w:tabs>
          <w:tab w:val="clear" w:pos="708"/>
          <w:tab w:val="left" w:pos="8340" w:leader="none"/>
        </w:tabs>
        <w:autoSpaceDE w:val="false"/>
        <w:ind w:left="8340" w:hanging="83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01.07 2014</w:t>
        <w:tab/>
        <w:t xml:space="preserve">            № 231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организации мер по охране жизни людей на водных объекта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Буготакского сельсовета Тогучин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овосибирской области в 2014 году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п. 26 ст. 14,  Федерального закона от 6 октября 2003 г. № 131- ФЗ «Об общих принципах организации местного самоуправления в Российской Федерации», «Правилами охраны жизни людей на водных объектах  Новосибирской области», утвержденных постановлением администрации Новосибирской области от 15.10.2007 № 137-па, постановлением Правительства Новосибирской области от 23 апреля 2012 года № 204-п « Об утверждении плана обеспечения безопасности людей на водных объектах в Новосибирской области в 2012 году»,постановлением Правительства Новосибирской области от 14.05.2013 № 209-п «О финансировании мероприятий, предусмотренной ведомственной целевой программой Новосибирской области «Обеспечение безопасности людей на водных объектах Новосибирской области на 2013 -2016 годы», а также в целях улучшения профилактической и организационной работы по охране жизни людей на водоемах на территории Буготакского сельсовета Тогучинского района Новосибирской области в 2014 году, администрация Буготакского сельсовета Тогучинского района Новосибирской област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 Утвердить прилагаемый план «Месячника безопасности людей на водных объектах на территории Буготакского сельсовета Тогучинского района Новосибирской области в 2014 году» (приложение 1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2. Контроль за исполнением постановления возложить на  зам. главы администрации, председателя КЧС и ПБ администрации Буготакского сельсовета Е.А.Глушаков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Буготакского сельсовета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огучинского райо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овосибирской области                                                                            А.Ю.Бабиков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w="12240" w:h="15840"/>
          <w:pgMar w:left="1134" w:right="851" w:gutter="0" w:header="0" w:top="18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иложение № 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УТВЕРЖДЕН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Буготак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Тогучин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Новосибирской области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01.07.2014  № 23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оведения Месячника безопасности людей на водных объектах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уготакского сельсовета в 2014 год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02"/>
        <w:gridCol w:w="2092"/>
        <w:gridCol w:w="371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и, соисполнител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планов мероприятий по охране жизни людей на водных объект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15 ма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Буготакского сельсовета, специалист ГО ЧС сель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взаимодействия сил и средств, предназначенных для поиска и спасения людей на водных объектах 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ВД по Тогучинскому району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ЧС и ПБ администрации Буготакского сельсовета, ТС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нформирования населения через СМИ о правилах поведения на воде, причинах и обстоятельствах гибели людей на водоем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упальный период и период ледовой обстановки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Буготакского сельсовета, специалист ГО ЧС сель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учение учащихся правилам безопасного поведения на воде и способам спасения людей на воде. в том числе приобретение наглядной агитации и учебных пособий по темам обуче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учебного года и в период организованного летнего отдых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ректор Буготакской СОШ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летнего лагеря при школе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ГО ЧС администрации Буготакского сель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илактическая работа с населением и учениками школы по предупреждению несчастных случаев во время летнего купального сезон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рель - ноябрь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Буготакского  сельсовета, специалист ГО ЧС администрации Буготакского сельсовет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Буготакской СОШ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предупредительных аншлагов в местах опасных для купания и хождения по льд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-ноябрь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ВД по Тогучинскому району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ЧС и ПБ администрации Буготакского сельсовет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П ЖКХ «Буготакское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порядка и безопасности людей на воде во время празднования населением дня «Ивана Купалы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7 июл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ВД по Тогучинскому району, КЧС иПБ администрации Буготакского сель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иление контроля за соблюдением общественного порядка в местах массового отдыха людей на вод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период купального сезон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ВД по Тогучинскому району, администрация Буготакского сель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реализации мероприятий Ведомственной целевой программы Новосибирской области «Обеспечение безопасности людей на водных объектах Новосибирской области на 2013 – 2016 годы» (утверждена приказом министерства промышленности, торговли и развития предпринимательства Новосибирской области от 28 августа 2012 года № 305 «Об утверждении Ведомственной целевой программы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юнь - август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ава Буготакского сельсовета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алист ГО ЧС администрации Буготакского сель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местное патрулирование с подразделением Центра ГИМС МЧС России по Новосибирской области по контролю за безопасностью на воде и охране общественного порядка на водоем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юль-сентябр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по графику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 Буготакского сельсовета, специалист ГОЧС администрации Буготакского сельсовет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3:33:00Z</dcterms:created>
  <dc:creator>ГО ЧС</dc:creator>
  <dc:description/>
  <cp:keywords/>
  <dc:language>en-US</dc:language>
  <cp:lastModifiedBy>ГО ЧС</cp:lastModifiedBy>
  <dcterms:modified xsi:type="dcterms:W3CDTF">2014-07-09T03:34:00Z</dcterms:modified>
  <cp:revision>1</cp:revision>
  <dc:subject/>
  <dc:title>АДМИНИСТРАЦИЯ</dc:title>
</cp:coreProperties>
</file>