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УГОТАКСКОГО СЕЛЬСОВЕ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ГУЧИН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. Буготак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9.01.2014                                                                                                   № 24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б утверждении плана мероприятий по обеспечению безопасности  людей на водных объектах  на территории Буготакского сельсовета в 2014 году</w:t>
      </w:r>
    </w:p>
    <w:p>
      <w:pPr>
        <w:pStyle w:val="Normal"/>
        <w:shd w:fill="FFFFFF" w:val="clear"/>
        <w:suppressAutoHyphens w:val="tru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Федерального закона Российской  Федерации от 06.10.03 № 131-ФЗ «Об общих принципах организации местного самоуправления в Российской Федерации», постановлением администрации Новосибирской области от 15.10.2007 № 137-па «Об утверждении Правил охраны жизни людей на водных объектах Новосибирской области», планом основных мероприятий Буготакского сельсовета Тогучинского района 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год, утвержденным Главой Буготакского сельсовета Тогучинского района Новосибирской области и в целях улучшения профилактической и организационной работы по обеспечению безопасности людей на водных объектах на территории Буготакского  сельсовета Тогучинского района Новосибирской области, администрация Буготакского сельсовета  Тогучинского района Новосибирской области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й план мероприятий по обеспечению безопасности жизни и здоровья людей на водных объектах  на территории Буготакского сельсовета Тогучинского района Новосибирской области в 2014 году  (приложение)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енному на решение задач по ГО Ельничных С.В. до 01.02.2014 разработать и ввести в действие план мероприятий по охране жизни и здоровья людей на водных объектах и организовать контроль за их исполнением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Буготакского сельсовета Глушакову Е.А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уготакского сельсовета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sectPr>
          <w:type w:val="nextPage"/>
          <w:pgSz w:w="12240" w:h="15840"/>
          <w:pgMar w:left="1134" w:right="851" w:gutter="0" w:header="0" w:top="180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А.Ю.Бабиков</w:t>
      </w:r>
    </w:p>
    <w:p>
      <w:pPr>
        <w:sectPr>
          <w:type w:val="nextPage"/>
          <w:pgSz w:w="12240" w:h="15840"/>
          <w:pgMar w:left="1134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</w:rPr>
        <w:t xml:space="preserve">Приложение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Буготакского сельсовет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гучинского район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осибирской област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от  29.01.2014  № 24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А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еспечения безопасности людей на водных объектах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Буготакского сельсовета Тогучинского района Новосибирской области в 2014 году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4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3163"/>
        <w:gridCol w:w="35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роприя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рок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сполнени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нформирования населения о метеоусловиях, состоянии льда, порядке и времени функционирования ледовых перепра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период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довой обстановк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готак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комплекса мероприятий, направленных на недопущение выхода людей , выезда транспорта на лед в необорудованных местах (установка запрещающих знаков, обваловка снегом береговой полосы мест выезда на лед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период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довой обстановк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МУП ЖКХ «Буготак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мер по обеспечению безопасности жизни людей во время весеннего павод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прель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а, КЧСиПБ администрации Буготак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осуществление контроля за принятием необходимых мер по обеспечению безопасности населения в местах неорганизованного отдыха на воде (организация спасательных постов, установка предупреждающих (запрещающих) знаков, щитов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01 июн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ЧС иПБ администрации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МУП ЖКХ «Буготак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«Недели Безопасности на льду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т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МБОУ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готакской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месячника безопасности на вод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й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МБОУ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готакской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постоянных профилактических мероприятий по предупреждению гибели людей на водных объектах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 изготовление и распространение плакатов, публикация статей в СМИ, показ фильмов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ГО ЧС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КДЦ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4:35:00Z</dcterms:created>
  <dc:creator>ГО ЧС</dc:creator>
  <dc:description/>
  <cp:keywords/>
  <dc:language>en-US</dc:language>
  <cp:lastModifiedBy>ГО ЧС</cp:lastModifiedBy>
  <dcterms:modified xsi:type="dcterms:W3CDTF">2014-04-17T05:47:00Z</dcterms:modified>
  <cp:revision>3</cp:revision>
  <dc:subject/>
  <dc:title>АДМИНИСТРАЦИЯ</dc:title>
</cp:coreProperties>
</file>