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УГОТАКСКОГО СЕЛЬСОВ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ОГУЧИН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ОСИБИРСКОЙ ОБЛАСТ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. Буготак</w:t>
      </w:r>
    </w:p>
    <w:p>
      <w:pPr>
        <w:pStyle w:val="Normal"/>
        <w:tabs>
          <w:tab w:val="clear" w:pos="708"/>
          <w:tab w:val="left" w:pos="8340" w:leader="none"/>
        </w:tabs>
        <w:autoSpaceDE w:val="false"/>
        <w:ind w:left="8340" w:hanging="834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sz w:val="28"/>
          <w:szCs w:val="28"/>
        </w:rPr>
        <w:t>22.01.2015</w:t>
        <w:tab/>
        <w:t>№ 1-Р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принятии мер по очистке  от снега территорий,   крыш зданий и сооружений  Буготакского сельсовета в зимний период 2015 го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целях предупреждения возможных несчастных случаев, соблюдения правил и норм технической эксплуатации жилищного фонда, промышленных зданий и сооружений на территории Буготакского сельсовета по причине обильных снегопадов и несвоевременной очистки территории населенных пунктов от снега, крыш объектов социально-культурной сферы, жилых домов, административных и производственных зданий от снега наледи и сосулек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Руководителям учреждений, организаций, предприятий, владельцам жилых домов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Организовать и провести работы по очистке крыш зданий, сооружений, домов, балконов и козырьков от снега и льд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Создать комиссии по контролю за качеством выполнения работ по очистке территорий от снега, крыш зданий, сооружений и жилых домов от снега, наледей и сосулек, с назначением ответственных лиц по объекта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Результаты проведенных работ по очистке территорий от снега, крыш зданий, сооружений и жилых домов на подведомственных территориях от снега, наледей и сосулек, оформить актами обследова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 Информацию о проведенной работе по очистке территорий от снега, крыш зданий сооружений и жилых домов от снега, наледи и сосулек, направлять в администрацию Буготакского сельсовета Тогучинского района Новосибирской област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аспоряжения возложить на заместителя главы администрации  Буготакского сельсовета Глушакову Е.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Буготак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А.Ю.Баб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134" w:right="851" w:gutter="0" w:header="0" w:top="2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выполнении  мероприятий по уборке снега  на территории Бугота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 13.11  по  20.11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055"/>
        <w:gridCol w:w="1080"/>
        <w:gridCol w:w="720"/>
        <w:gridCol w:w="1264"/>
        <w:gridCol w:w="896"/>
        <w:gridCol w:w="720"/>
        <w:gridCol w:w="1270"/>
        <w:gridCol w:w="890"/>
        <w:gridCol w:w="1440"/>
        <w:gridCol w:w="1080"/>
        <w:gridCol w:w="609"/>
        <w:gridCol w:w="8"/>
        <w:gridCol w:w="712"/>
        <w:gridCol w:w="1191"/>
      </w:tblGrid>
      <w:tr>
        <w:trPr>
          <w:trHeight w:val="46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авшие осадки за отчетный период в м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ерритории, подлежащая уборке,</w:t>
            </w:r>
          </w:p>
          <w:p>
            <w:pPr>
              <w:pStyle w:val="Normal"/>
              <w:jc w:val="center"/>
              <w:rPr/>
            </w:pPr>
            <w:r>
              <w:rPr/>
              <w:t>тыс.кв.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уборочная техни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й соста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ранная 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кв.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илизировано снега тыс.м куб.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кровель зданий  кв.м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выводилось всего в отчетном периоде кол-во ед.продолжительность работы час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ел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выводилось всего в отчетном периоде кол-во ед.продолжительность работы час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ищено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готакског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готак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                     А.Ю.Баби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sz w:val="22"/>
          <w:szCs w:val="22"/>
        </w:rPr>
        <w:t>исп. Ельничных   26-637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19:00Z</dcterms:created>
  <dc:creator>ГО ЧС</dc:creator>
  <dc:description/>
  <cp:keywords/>
  <dc:language>en-US</dc:language>
  <cp:lastModifiedBy>ГО ЧС</cp:lastModifiedBy>
  <dcterms:modified xsi:type="dcterms:W3CDTF">2015-02-12T10:21:00Z</dcterms:modified>
  <cp:revision>1</cp:revision>
  <dc:subject/>
  <dc:title>АДМИНИСТРАЦИЯ</dc:title>
</cp:coreProperties>
</file>