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ГОТА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ридцатой сессии четвер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28.11.2014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.Буго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18 сессии четвертого созыва от 15.11.2012 «Об определении налоговых ставок,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а уплаты земельного налога с 01.01.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4 131-ФЗ «Об общих принципах организации местного самоуправления в Российской Федерации», гл. 31 Налогового кодекса Российской Федерации, Уставом Буготакского сельсовета Тогучинского района Новосибирской области, Буготак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 в решение 18 сессии четвертого созыва от 15.11.2012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и налоговых ставок, порядка и срока уплаты земельного налога с 01.01.2013 год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цифры «01.01.2013» заменить на цифры «01.01.201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1 к решению 18 сессии четвертого созыва от 15.11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, порядка и срока уплаты земельного налога с 01.01.2013 года» слово «поселениях» заменить на словосочетание «населенных пунктах», в категории 1 цифра «0.2» заменить на цифру «0.3», в категории 2 цифру «0.1» заменить на цифру «0.2», в категории 3 цифру «0.1» заменить на цифру «0.2»;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ункте 2 подпункт 2.2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4 слова «здравоохранения, образования» исключить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по истечении одного месяца с момента официального опубликования, но не ранее 1-го числа очередного налогового периода по данному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Решение опубликовать (обнародовать) в периодическом печатном издании органа местного самоуправления «Буготакский Вестник» и на официальном сайте администрации Бугота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готак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А.Ю.Баб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30 се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етвертого созыва Совета депутатов Буготакского сельсовета 28.11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89"/>
        <w:gridCol w:w="159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, или разреш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емельного участ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объектами инженерной инфраструктуры жилищно-  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 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х (предоставленных) для личного подсобного хозяйства, садоводства, огородничества или животноводства, а также дачного хозяйст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6:00Z</dcterms:created>
  <dc:creator>76</dc:creator>
  <dc:description/>
  <cp:keywords/>
  <dc:language>en-US</dc:language>
  <cp:lastModifiedBy>76</cp:lastModifiedBy>
  <cp:lastPrinted>2014-11-24T09:20:00Z</cp:lastPrinted>
  <dcterms:modified xsi:type="dcterms:W3CDTF">2014-11-29T03:10:00Z</dcterms:modified>
  <cp:revision>8</cp:revision>
  <dc:subject/>
  <dc:title/>
</cp:coreProperties>
</file>